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宋体;SimSun" w:hAnsi="宋体;SimSun" w:cs="宋体;SimSun"/>
          <w:b/>
          <w:b/>
          <w:sz w:val="44"/>
          <w:szCs w:val="44"/>
          <w:del w:id="2" w:author="Unknown" w:date="0-00-00T00:00:00Z"/>
        </w:rPr>
      </w:pPr>
      <w:ins w:id="0" w:author="pc-021" w:date="2009-06-25T08:54:00Z">
        <w:r>
          <w:rPr>
            <w:rFonts w:ascii="宋体;SimSun" w:hAnsi="宋体;SimSun" w:cs="宋体;SimSun"/>
            <w:b/>
            <w:sz w:val="44"/>
            <w:szCs w:val="44"/>
            <w:u w:val="none"/>
          </w:rPr>
          <w:t>前颅窝底脑膜瘤</w:t>
        </w:r>
      </w:ins>
      <w:ins w:id="1" w:author="pc-021" w:date="2009-06-25T08:54:00Z">
        <w:r>
          <w:rPr>
            <w:rFonts w:ascii="宋体;SimSun" w:hAnsi="宋体;SimSun" w:cs="宋体;SimSun"/>
            <w:b/>
            <w:sz w:val="44"/>
            <w:szCs w:val="44"/>
          </w:rPr>
          <w:t>临床路径</w:t>
        </w:r>
      </w:ins>
    </w:p>
    <w:p>
      <w:pPr>
        <w:pStyle w:val="Normal"/>
        <w:widowControl w:val="false"/>
        <w:bidi w:val="0"/>
        <w:spacing w:before="0" w:after="0"/>
        <w:jc w:val="center"/>
        <w:textAlignment w:val="baseline"/>
        <w:rPr>
          <w:rFonts w:ascii="黑体;SimHei" w:hAnsi="黑体;SimHei" w:eastAsia="黑体;SimHei" w:cs="宋体;SimSun"/>
          <w:b/>
          <w:b/>
          <w:sz w:val="36"/>
          <w:szCs w:val="44"/>
          <w:u w:val="single"/>
          <w:ins w:id="4" w:author="pc-021" w:date="2009-06-25T08:54:00Z"/>
        </w:rPr>
      </w:pPr>
      <w:ins w:id="3" w:author="pc-021" w:date="2009-06-25T08:54:00Z">
        <w:r>
          <w:rPr>
            <w:rFonts w:eastAsia="黑体;SimHei" w:cs="宋体;SimSun" w:ascii="黑体;SimHei" w:hAnsi="黑体;SimHei"/>
            <w:b/>
            <w:sz w:val="36"/>
            <w:szCs w:val="44"/>
            <w:u w:val="single"/>
          </w:rPr>
        </w:r>
      </w:ins>
    </w:p>
    <w:p>
      <w:pPr>
        <w:pStyle w:val="Normal"/>
        <w:jc w:val="center"/>
        <w:textAlignment w:val="baseline"/>
        <w:rPr>
          <w:rFonts w:ascii="宋体;SimSun" w:hAnsi="宋体;SimSun" w:eastAsia="宋体;SimSun" w:cs="宋体;SimSun"/>
          <w:sz w:val="28"/>
          <w:szCs w:val="28"/>
          <w:u w:val="none"/>
          <w:ins w:id="8" w:author="chen" w:date="2009-05-26T20:04:00Z"/>
        </w:rPr>
      </w:pPr>
      <w:ins w:id="5" w:author="pc-021" w:date="2009-06-25T08:54:00Z">
        <w:r>
          <w:rPr>
            <w:rFonts w:eastAsia="宋体;SimSun" w:cs="宋体;SimSun" w:ascii="宋体;SimSun" w:hAnsi="宋体;SimSun"/>
            <w:sz w:val="28"/>
            <w:szCs w:val="28"/>
            <w:u w:val="none"/>
          </w:rPr>
          <w:t>(</w:t>
        </w:r>
      </w:ins>
      <w:ins w:id="6" w:author="pc-021" w:date="2009-06-25T08:54:00Z">
        <w:r>
          <w:rPr>
            <w:rFonts w:ascii="宋体;SimSun" w:hAnsi="宋体;SimSun" w:cs="宋体;SimSun"/>
            <w:sz w:val="28"/>
            <w:szCs w:val="28"/>
            <w:u w:val="none"/>
          </w:rPr>
          <w:t>征求意见稿</w:t>
        </w:r>
      </w:ins>
      <w:ins w:id="7" w:author="pc-021" w:date="2009-06-25T08:54:00Z">
        <w:r>
          <w:rPr>
            <w:rFonts w:eastAsia="宋体;SimSun" w:cs="宋体;SimSun" w:ascii="宋体;SimSun" w:hAnsi="宋体;SimSun"/>
            <w:sz w:val="28"/>
            <w:szCs w:val="28"/>
            <w:u w:val="none"/>
          </w:rPr>
          <w:t>)</w:t>
        </w:r>
      </w:ins>
    </w:p>
    <w:p>
      <w:pPr>
        <w:pStyle w:val="Normal"/>
        <w:jc w:val="center"/>
        <w:textAlignment w:val="baseline"/>
        <w:rPr>
          <w:rFonts w:ascii="宋体;SimSun" w:hAnsi="宋体;SimSun" w:cs="宋体;SimSun"/>
          <w:b/>
          <w:b/>
          <w:sz w:val="32"/>
          <w:ins w:id="10" w:author="chen" w:date="2009-05-26T20:05:00Z"/>
        </w:rPr>
      </w:pPr>
      <w:ins w:id="9" w:author="pc-021" w:date="2009-06-25T08:54:00Z">
        <w:r>
          <w:rPr>
            <w:rFonts w:eastAsia="仿宋_GB2312"/>
            <w:sz w:val="32"/>
            <w:u w:val="none"/>
          </w:rPr>
          <w:t>一、</w:t>
        </w:r>
      </w:ins>
      <w:r>
        <w:rPr>
          <w:rFonts w:eastAsia="仿宋_GB2312"/>
          <w:sz w:val="32"/>
          <w:u w:val="single"/>
        </w:rPr>
        <w:t>前颅窝底脑膜瘤</w:t>
      </w:r>
      <w:r>
        <w:rPr>
          <w:rFonts w:ascii="宋体;SimSun" w:hAnsi="宋体;SimSun" w:cs="宋体;SimSun"/>
          <w:b/>
          <w:sz w:val="32"/>
        </w:rPr>
        <w:t>临床路径标准住院流程</w:t>
      </w:r>
    </w:p>
    <w:p>
      <w:pPr>
        <w:pStyle w:val="Normal"/>
        <w:jc w:val="center"/>
        <w:textAlignment w:val="baseline"/>
        <w:rPr>
          <w:rFonts w:ascii="黑体;SimHei" w:hAnsi="黑体;SimHei" w:eastAsia="黑体;SimHei" w:cs="宋体;SimSun"/>
          <w:b w:val="false"/>
          <w:b w:val="false"/>
          <w:sz w:val="28"/>
          <w:szCs w:val="28"/>
          <w:del w:id="12" w:author="pc-021" w:date="2009-06-25T08:54:00Z"/>
        </w:rPr>
      </w:pPr>
      <w:ins w:id="11" w:author="pc-021" w:date="2009-06-25T09:44:00Z">
        <w:r>
          <w:rPr>
            <w:rFonts w:ascii="黑体;SimHei" w:hAnsi="黑体;SimHei" w:cs="宋体;SimSun" w:eastAsia="黑体;SimHei"/>
            <w:b w:val="false"/>
            <w:sz w:val="28"/>
            <w:szCs w:val="28"/>
          </w:rPr>
          <w:t>（一）</w:t>
        </w:r>
      </w:ins>
    </w:p>
    <w:p>
      <w:pPr>
        <w:pStyle w:val="Normal"/>
        <w:widowControl w:val="false"/>
        <w:bidi w:val="0"/>
        <w:ind w:hanging="0"/>
        <w:jc w:val="center"/>
        <w:textAlignment w:val="baseline"/>
        <w:rPr>
          <w:rFonts w:ascii="黑体;SimHei" w:hAnsi="黑体;SimHei" w:eastAsia="黑体;SimHei" w:cs="宋体;SimSun"/>
          <w:b w:val="false"/>
          <w:b w:val="false"/>
          <w:sz w:val="28"/>
          <w:szCs w:val="28"/>
          <w:del w:id="14" w:author="chen" w:date="2009-05-26T20:05:00Z"/>
        </w:rPr>
      </w:pPr>
      <w:del w:id="13" w:author="chen" w:date="2009-05-26T20:05:00Z">
        <w:r>
          <w:rPr>
            <w:rFonts w:eastAsia="黑体;SimHei" w:cs="宋体;SimSun" w:ascii="黑体;SimHei" w:hAnsi="黑体;SimHei"/>
            <w:b w:val="false"/>
            <w:sz w:val="28"/>
            <w:szCs w:val="28"/>
          </w:rPr>
        </w:r>
      </w:del>
    </w:p>
    <w:p>
      <w:pPr>
        <w:pStyle w:val="Normal"/>
        <w:rPr>
          <w:rFonts w:eastAsia="仿宋_GB2312"/>
          <w:sz w:val="28"/>
          <w:szCs w:val="28"/>
          <w:ins w:id="16" w:author="pc-021" w:date="2009-06-25T08:55:00Z"/>
        </w:rPr>
      </w:pPr>
      <w:del w:id="15" w:author="pc-021" w:date="2009-06-25T08:55:00Z">
        <w:r>
          <w:rPr>
            <w:rFonts w:ascii="黑体;SimHei" w:hAnsi="黑体;SimHei" w:eastAsia="黑体;SimHei"/>
            <w:sz w:val="28"/>
            <w:szCs w:val="28"/>
          </w:rPr>
          <w:delText>一、</w:delText>
        </w:r>
      </w:del>
      <w:r>
        <w:rPr>
          <w:rFonts w:ascii="黑体;SimHei" w:hAnsi="黑体;SimHei" w:eastAsia="黑体;SimHei"/>
          <w:sz w:val="28"/>
          <w:szCs w:val="28"/>
        </w:rPr>
        <w:t>适用对象：</w:t>
      </w:r>
      <w:r>
        <w:rPr>
          <w:rFonts w:ascii="仿宋_GB2312" w:hAnsi="仿宋_GB2312" w:cs="宋体;SimSun" w:eastAsia="仿宋_GB2312"/>
          <w:b/>
          <w:sz w:val="28"/>
          <w:szCs w:val="28"/>
        </w:rPr>
        <w:t>第一诊断为</w:t>
      </w:r>
      <w:r>
        <w:rPr>
          <w:rFonts w:eastAsia="仿宋_GB2312"/>
          <w:sz w:val="28"/>
          <w:szCs w:val="28"/>
          <w:u w:val="single"/>
        </w:rPr>
        <w:t>前颅窝底脑膜瘤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ICD10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Q32.013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auto" w:line="240"/>
        <w:ind w:left="1470" w:firstLine="2108"/>
        <w:textAlignment w:val="baseline"/>
        <w:rPr>
          <w:rFonts w:ascii="Times New Roman" w:hAnsi="Times New Roman" w:eastAsia="仿宋_GB2312"/>
          <w:sz w:val="28"/>
          <w:szCs w:val="28"/>
          <w:u w:val="single"/>
          <w:del w:id="20" w:author="chen" w:date="2009-05-26T09:08:00Z"/>
        </w:rPr>
      </w:pPr>
      <w:ins w:id="17" w:author="pc-021" w:date="2009-06-25T08:55:00Z">
        <w:r>
          <w:rPr>
            <w:rFonts w:ascii="仿宋_GB2312" w:hAnsi="仿宋_GB2312" w:cs="宋体;SimSun" w:eastAsia="仿宋_GB2312"/>
            <w:b/>
            <w:sz w:val="28"/>
            <w:szCs w:val="28"/>
          </w:rPr>
          <w:t>拟行</w:t>
        </w:r>
      </w:ins>
      <w:ins w:id="18" w:author="pc-021" w:date="2009-06-25T08:55:00Z">
        <w:r>
          <w:rPr>
            <w:rFonts w:eastAsia="仿宋_GB2312"/>
            <w:sz w:val="28"/>
            <w:szCs w:val="28"/>
            <w:u w:val="single"/>
          </w:rPr>
          <w:t>冠切右额开颅前颅窝底脑膜瘤切除术</w:t>
        </w:r>
      </w:ins>
      <w:ins w:id="19" w:author="pc-021" w:date="2009-06-25T08:55:00Z">
        <w:r>
          <w:rPr>
            <w:rFonts w:eastAsia="Times New Roman"/>
            <w:sz w:val="28"/>
            <w:szCs w:val="28"/>
          </w:rPr>
          <w:t xml:space="preserve">             </w:t>
        </w:r>
      </w:ins>
    </w:p>
    <w:p>
      <w:pPr>
        <w:pStyle w:val="Normal"/>
        <w:widowControl w:val="false"/>
        <w:bidi w:val="0"/>
        <w:spacing w:lineRule="auto" w:line="240"/>
        <w:ind w:left="1470" w:firstLine="2108"/>
        <w:jc w:val="both"/>
        <w:textAlignment w:val="baseline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ins w:id="22" w:author="chen" w:date="2009-05-26T09:09:00Z"/>
        </w:rPr>
      </w:pPr>
      <w:ins w:id="21" w:author="pc-021" w:date="2009-06-25T09:44:00Z">
        <w:r>
          <w:rPr>
            <w:rFonts w:ascii="黑体;SimHei" w:hAnsi="黑体;SimHei" w:cs="黑体;SimHei" w:eastAsia="黑体;SimHei"/>
            <w:sz w:val="28"/>
            <w:szCs w:val="28"/>
          </w:rPr>
          <w:t>（二）</w:t>
        </w:r>
      </w:ins>
      <w:r>
        <w:rPr>
          <w:rFonts w:ascii="黑体;SimHei" w:hAnsi="黑体;SimHei" w:cs="黑体;SimHei" w:eastAsia="黑体;SimHei"/>
          <w:sz w:val="28"/>
          <w:szCs w:val="28"/>
        </w:rPr>
        <w:t>诊断依据：</w:t>
      </w:r>
    </w:p>
    <w:p>
      <w:pPr>
        <w:pStyle w:val="Normal"/>
        <w:ind w:left="1114" w:hanging="551"/>
        <w:textAlignment w:val="baseline"/>
        <w:rPr/>
      </w:pPr>
      <w:r>
        <w:rPr>
          <w:rFonts w:ascii="仿宋_GB2312" w:hAnsi="仿宋_GB2312" w:eastAsia="仿宋_GB2312"/>
          <w:b/>
          <w:sz w:val="28"/>
          <w:szCs w:val="28"/>
        </w:rPr>
        <w:t>根据</w:t>
      </w:r>
      <w:r>
        <w:rPr>
          <w:rFonts w:eastAsia="仿宋_GB2312"/>
          <w:sz w:val="28"/>
          <w:szCs w:val="28"/>
          <w:u w:val="single"/>
        </w:rPr>
        <w:t>《临床诊疗指南</w:t>
      </w:r>
      <w:r>
        <w:rPr>
          <w:rFonts w:eastAsia="仿宋_GB2312"/>
          <w:sz w:val="28"/>
          <w:szCs w:val="28"/>
          <w:u w:val="single"/>
        </w:rPr>
        <w:t>-</w:t>
      </w:r>
      <w:r>
        <w:rPr>
          <w:rFonts w:eastAsia="仿宋_GB2312"/>
          <w:sz w:val="28"/>
          <w:szCs w:val="28"/>
          <w:u w:val="single"/>
        </w:rPr>
        <w:t>神经外科学分册》（中华医学会编著，人民卫生出版社，</w:t>
      </w:r>
      <w:r>
        <w:rPr>
          <w:rFonts w:eastAsia="仿宋_GB2312"/>
          <w:sz w:val="28"/>
          <w:szCs w:val="28"/>
          <w:u w:val="single"/>
        </w:rPr>
        <w:t>2006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12</w:t>
      </w:r>
      <w:r>
        <w:rPr>
          <w:rFonts w:eastAsia="仿宋_GB2312"/>
          <w:sz w:val="28"/>
          <w:szCs w:val="28"/>
          <w:u w:val="single"/>
        </w:rPr>
        <w:t>月第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版）</w:t>
      </w:r>
      <w:r>
        <w:rPr>
          <w:rFonts w:ascii="仿宋_GB2312" w:hAnsi="仿宋_GB2312" w:eastAsia="仿宋_GB2312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10"/>
        </w:numPr>
        <w:rPr/>
      </w:pPr>
      <w:del w:id="23" w:author="pc-021" w:date="2009-06-25T09:42:00Z">
        <w:r>
          <w:rPr>
            <w:rFonts w:eastAsia="仿宋_GB2312" w:cs="仿宋_GB2312" w:ascii="仿宋_GB2312" w:hAnsi="仿宋_GB2312"/>
            <w:sz w:val="28"/>
            <w:szCs w:val="28"/>
          </w:rPr>
          <w:delText xml:space="preserve">    </w:delText>
        </w:r>
      </w:del>
      <w:ins w:id="24" w:author="chen" w:date="2009-05-26T09:11:00Z">
        <w:del w:id="25" w:author="pc-021" w:date="2009-06-25T09:42:00Z">
          <w:r>
            <w:rPr>
              <w:rFonts w:eastAsia="仿宋_GB2312" w:ascii="仿宋_GB2312" w:hAnsi="仿宋_GB2312"/>
              <w:sz w:val="28"/>
              <w:szCs w:val="28"/>
            </w:rPr>
            <w:delText>1.</w:delText>
          </w:r>
        </w:del>
      </w:ins>
      <w:del w:id="26" w:author="pc-021" w:date="2009-06-25T09:42:00Z">
        <w:r>
          <w:rPr>
            <w:rFonts w:eastAsia="仿宋_GB2312" w:ascii="仿宋_GB2312" w:hAnsi="仿宋_GB2312"/>
            <w:sz w:val="28"/>
            <w:szCs w:val="28"/>
          </w:rPr>
          <w:delText xml:space="preserve"> </w:delText>
        </w:r>
      </w:del>
      <w:del w:id="27" w:author="chen" w:date="2009-05-26T09:11:00Z">
        <w:r>
          <w:rPr>
            <w:rFonts w:eastAsia="仿宋_GB2312" w:ascii="仿宋_GB2312" w:hAnsi="仿宋_GB2312"/>
            <w:sz w:val="28"/>
            <w:szCs w:val="28"/>
          </w:rPr>
          <w:delText xml:space="preserve">     </w:delText>
        </w:r>
      </w:del>
      <w:r>
        <w:rPr>
          <w:rFonts w:ascii="仿宋_GB2312" w:hAnsi="仿宋_GB2312" w:eastAsia="仿宋_GB2312"/>
          <w:sz w:val="28"/>
          <w:szCs w:val="28"/>
        </w:rPr>
        <w:t>临床表现</w:t>
      </w:r>
    </w:p>
    <w:p>
      <w:pPr>
        <w:pStyle w:val="Normal"/>
        <w:numPr>
          <w:ilvl w:val="0"/>
          <w:numId w:val="9"/>
        </w:numPr>
        <w:ind w:left="1695" w:firstLine="1200"/>
        <w:rPr>
          <w:rFonts w:ascii="仿宋_GB2312" w:hAnsi="仿宋_GB2312" w:eastAsia="仿宋_GB2312"/>
          <w:sz w:val="28"/>
          <w:szCs w:val="28"/>
          <w:del w:id="33" w:author="pc-021" w:date="2009-06-25T09:43:00Z"/>
        </w:rPr>
      </w:pPr>
      <w:del w:id="28" w:author="pc-021" w:date="2009-06-25T09:43:00Z">
        <w:r>
          <w:rPr>
            <w:rFonts w:eastAsia="仿宋_GB2312" w:ascii="仿宋_GB2312" w:hAnsi="仿宋_GB2312"/>
            <w:sz w:val="28"/>
            <w:szCs w:val="28"/>
          </w:rPr>
          <w:delText>1.</w:delText>
        </w:r>
      </w:del>
      <w:del w:id="29" w:author="pc-021" w:date="2009-06-25T09:43:00Z">
        <w:r>
          <w:rPr>
            <w:rFonts w:ascii="仿宋_GB2312" w:hAnsi="仿宋_GB2312" w:eastAsia="仿宋_GB2312"/>
            <w:sz w:val="28"/>
            <w:szCs w:val="28"/>
          </w:rPr>
          <w:delText>病史较长，通常超过</w:delText>
        </w:r>
      </w:del>
      <w:del w:id="30" w:author="pc-021" w:date="2009-06-25T09:43:00Z">
        <w:r>
          <w:rPr>
            <w:rFonts w:eastAsia="仿宋_GB2312" w:ascii="仿宋_GB2312" w:hAnsi="仿宋_GB2312"/>
            <w:sz w:val="28"/>
            <w:szCs w:val="28"/>
          </w:rPr>
          <w:delText>1</w:delText>
        </w:r>
      </w:del>
      <w:del w:id="31" w:author="pc-021" w:date="2009-06-25T09:43:00Z">
        <w:r>
          <w:rPr>
            <w:rFonts w:ascii="仿宋_GB2312" w:hAnsi="仿宋_GB2312" w:eastAsia="仿宋_GB2312"/>
            <w:sz w:val="28"/>
            <w:szCs w:val="28"/>
          </w:rPr>
          <w:delText>年，可达数年</w:delText>
        </w:r>
      </w:del>
      <w:del w:id="32" w:author="pc-021" w:date="2009-06-25T09:43:00Z">
        <w:r>
          <w:rPr>
            <w:rFonts w:ascii="仿宋_GB2312" w:hAnsi="仿宋_GB2312" w:eastAsia="仿宋_GB2312"/>
            <w:sz w:val="28"/>
            <w:szCs w:val="28"/>
          </w:rPr>
          <w:delText>；</w:delText>
        </w:r>
      </w:del>
    </w:p>
    <w:p>
      <w:pPr>
        <w:pStyle w:val="Normal"/>
        <w:numPr>
          <w:ilvl w:val="0"/>
          <w:numId w:val="9"/>
        </w:numPr>
        <w:ind w:left="1695" w:firstLine="1200"/>
        <w:rPr>
          <w:rFonts w:ascii="仿宋_GB2312" w:hAnsi="仿宋_GB2312" w:eastAsia="仿宋_GB2312"/>
          <w:sz w:val="28"/>
          <w:szCs w:val="28"/>
        </w:rPr>
      </w:pPr>
      <w:del w:id="34" w:author="pc-021" w:date="2009-06-25T09:43:00Z">
        <w:r>
          <w:rPr>
            <w:rFonts w:eastAsia="仿宋_GB2312" w:ascii="仿宋_GB2312" w:hAnsi="仿宋_GB2312"/>
            <w:sz w:val="28"/>
            <w:szCs w:val="28"/>
          </w:rPr>
          <w:delText>2.</w:delText>
        </w:r>
      </w:del>
      <w:del w:id="35" w:author="pc-021" w:date="2009-06-25T09:43:00Z">
        <w:r>
          <w:rPr>
            <w:rFonts w:ascii="仿宋_GB2312" w:hAnsi="仿宋_GB2312" w:eastAsia="仿宋_GB2312"/>
            <w:sz w:val="28"/>
            <w:szCs w:val="28"/>
          </w:rPr>
          <w:delText>可以因</w:delText>
        </w:r>
      </w:del>
      <w:r>
        <w:rPr>
          <w:rFonts w:ascii="仿宋_GB2312" w:hAnsi="仿宋_GB2312" w:eastAsia="仿宋_GB2312"/>
          <w:sz w:val="28"/>
          <w:szCs w:val="28"/>
        </w:rPr>
        <w:t>肿瘤体积增大引起慢性颅压高表现，主要为头痛、恶心、呕吐等</w:t>
      </w:r>
      <w:ins w:id="36" w:author="chen" w:date="2009-05-26T09:12:00Z">
        <w:r>
          <w:rPr>
            <w:rFonts w:ascii="仿宋_GB2312" w:hAnsi="仿宋_GB2312"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9"/>
        </w:numPr>
        <w:ind w:left="1695" w:firstLine="1200"/>
        <w:rPr>
          <w:rFonts w:ascii="仿宋_GB2312" w:hAnsi="仿宋_GB2312" w:eastAsia="仿宋_GB2312"/>
          <w:sz w:val="28"/>
          <w:szCs w:val="28"/>
        </w:rPr>
      </w:pPr>
      <w:del w:id="37" w:author="pc-021" w:date="2009-06-25T09:43:00Z">
        <w:r>
          <w:rPr>
            <w:rFonts w:eastAsia="仿宋_GB2312" w:ascii="仿宋_GB2312" w:hAnsi="仿宋_GB2312"/>
            <w:sz w:val="28"/>
            <w:szCs w:val="28"/>
          </w:rPr>
          <w:delText>3.</w:delText>
        </w:r>
      </w:del>
      <w:del w:id="38" w:author="pc-021" w:date="2009-06-25T09:43:00Z">
        <w:r>
          <w:rPr>
            <w:rFonts w:ascii="仿宋_GB2312" w:hAnsi="仿宋_GB2312" w:eastAsia="仿宋_GB2312"/>
            <w:sz w:val="28"/>
            <w:szCs w:val="28"/>
          </w:rPr>
          <w:delText>可以</w:delText>
        </w:r>
      </w:del>
      <w:r>
        <w:rPr>
          <w:rFonts w:ascii="仿宋_GB2312" w:hAnsi="仿宋_GB2312" w:eastAsia="仿宋_GB2312"/>
          <w:sz w:val="28"/>
          <w:szCs w:val="28"/>
        </w:rPr>
        <w:t>因额叶受损出现精神、智力症状，主要表现为记忆力障碍、反应迟钝</w:t>
      </w:r>
      <w:ins w:id="39" w:author="chen" w:date="2009-05-26T09:12:00Z">
        <w:r>
          <w:rPr>
            <w:rFonts w:ascii="仿宋_GB2312" w:hAnsi="仿宋_GB2312"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9"/>
        </w:numPr>
        <w:ind w:left="1695" w:firstLine="1200"/>
        <w:rPr>
          <w:rFonts w:ascii="仿宋_GB2312" w:hAnsi="仿宋_GB2312" w:eastAsia="仿宋_GB2312"/>
          <w:sz w:val="28"/>
          <w:szCs w:val="28"/>
          <w:ins w:id="42" w:author="chen" w:date="2009-05-26T09:12:00Z"/>
        </w:rPr>
      </w:pPr>
      <w:del w:id="40" w:author="pc-021" w:date="2009-06-25T09:42:00Z">
        <w:r>
          <w:rPr>
            <w:rFonts w:eastAsia="仿宋_GB2312" w:ascii="仿宋_GB2312" w:hAnsi="仿宋_GB2312"/>
            <w:sz w:val="28"/>
            <w:szCs w:val="28"/>
          </w:rPr>
          <w:delText>4.</w:delText>
        </w:r>
      </w:del>
      <w:r>
        <w:rPr>
          <w:rFonts w:ascii="仿宋_GB2312" w:hAnsi="仿宋_GB2312" w:eastAsia="仿宋_GB2312"/>
          <w:sz w:val="28"/>
          <w:szCs w:val="28"/>
        </w:rPr>
        <w:t>肿瘤造成嗅觉、视觉受损</w:t>
      </w:r>
      <w:ins w:id="41" w:author="chen" w:date="2009-05-26T09:12:00Z">
        <w:r>
          <w:rPr>
            <w:rFonts w:ascii="仿宋_GB2312" w:hAnsi="仿宋_GB2312" w:eastAsia="仿宋_GB2312"/>
            <w:sz w:val="28"/>
            <w:szCs w:val="28"/>
          </w:rPr>
          <w:t>。</w:t>
        </w:r>
      </w:ins>
    </w:p>
    <w:p>
      <w:pPr>
        <w:pStyle w:val="Normal"/>
        <w:numPr>
          <w:ilvl w:val="0"/>
          <w:numId w:val="10"/>
        </w:numPr>
        <w:rPr/>
      </w:pPr>
      <w:ins w:id="43" w:author="chen" w:date="2009-05-26T09:12:00Z">
        <w:del w:id="44" w:author="pc-021" w:date="2009-06-25T09:42:00Z">
          <w:r>
            <w:rPr>
              <w:rFonts w:eastAsia="仿宋_GB2312" w:cs="仿宋_GB2312" w:ascii="仿宋_GB2312" w:hAnsi="仿宋_GB2312"/>
              <w:sz w:val="28"/>
              <w:szCs w:val="28"/>
            </w:rPr>
            <w:delText xml:space="preserve">    </w:delText>
          </w:r>
        </w:del>
      </w:ins>
      <w:ins w:id="45" w:author="chen" w:date="2009-05-26T09:12:00Z">
        <w:del w:id="46" w:author="pc-021" w:date="2009-06-25T09:42:00Z">
          <w:r>
            <w:rPr>
              <w:rFonts w:eastAsia="仿宋_GB2312" w:ascii="仿宋_GB2312" w:hAnsi="仿宋_GB2312"/>
              <w:sz w:val="28"/>
              <w:szCs w:val="28"/>
            </w:rPr>
            <w:delText xml:space="preserve">2. </w:delText>
          </w:r>
        </w:del>
      </w:ins>
      <w:r>
        <w:rPr>
          <w:rFonts w:ascii="仿宋_GB2312" w:hAnsi="仿宋_GB2312" w:eastAsia="仿宋_GB2312"/>
          <w:sz w:val="28"/>
          <w:szCs w:val="28"/>
        </w:rPr>
        <w:t>辅助检查：</w:t>
      </w:r>
    </w:p>
    <w:p>
      <w:pPr>
        <w:pStyle w:val="Normal"/>
        <w:numPr>
          <w:ilvl w:val="0"/>
          <w:numId w:val="9"/>
        </w:numPr>
        <w:ind w:left="1050" w:hanging="0"/>
        <w:rPr>
          <w:rFonts w:ascii="仿宋_GB2312" w:hAnsi="仿宋_GB2312" w:eastAsia="仿宋_GB2312"/>
          <w:sz w:val="28"/>
          <w:szCs w:val="28"/>
          <w:del w:id="48" w:author="chen" w:date="2009-05-26T09:14:00Z"/>
        </w:rPr>
      </w:pPr>
      <w:r>
        <w:rPr>
          <w:rFonts w:ascii="仿宋_GB2312" w:hAnsi="仿宋_GB2312" w:eastAsia="仿宋_GB2312"/>
          <w:sz w:val="28"/>
          <w:szCs w:val="28"/>
        </w:rPr>
        <w:t>头颅</w:t>
      </w:r>
      <w:r>
        <w:rPr>
          <w:rFonts w:eastAsia="仿宋_GB2312" w:ascii="仿宋_GB2312" w:hAnsi="仿宋_GB2312"/>
          <w:sz w:val="28"/>
          <w:szCs w:val="28"/>
        </w:rPr>
        <w:t>MRI</w:t>
      </w:r>
      <w:r>
        <w:rPr>
          <w:rFonts w:ascii="仿宋_GB2312" w:hAnsi="仿宋_GB2312" w:eastAsia="仿宋_GB2312"/>
          <w:sz w:val="28"/>
          <w:szCs w:val="28"/>
        </w:rPr>
        <w:t>显示：颅内占位性病变，基底位于前颅凹底，边界清楚，明显均匀强化，额叶底面和鞍区结构受压</w:t>
      </w:r>
      <w:ins w:id="47" w:author="chen" w:date="2009-05-26T09:12:00Z">
        <w:r>
          <w:rPr>
            <w:rFonts w:ascii="仿宋_GB2312" w:hAnsi="仿宋_GB2312" w:eastAsia="仿宋_GB2312"/>
            <w:sz w:val="28"/>
            <w:szCs w:val="28"/>
          </w:rPr>
          <w:t>。</w:t>
        </w:r>
      </w:ins>
    </w:p>
    <w:p>
      <w:pPr>
        <w:pStyle w:val="Normal"/>
        <w:widowControl w:val="false"/>
        <w:numPr>
          <w:ilvl w:val="0"/>
          <w:numId w:val="9"/>
        </w:numPr>
        <w:bidi w:val="0"/>
        <w:ind w:left="1050" w:hanging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textAlignment w:val="baseline"/>
        <w:rPr>
          <w:ins w:id="55" w:author="chen" w:date="2009-05-26T09:13:00Z"/>
        </w:rPr>
      </w:pPr>
      <w:del w:id="49" w:author="chen" w:date="2009-05-26T09:13:00Z">
        <w:r>
          <w:rPr>
            <w:rFonts w:ascii="黑体;SimHei" w:hAnsi="黑体;SimHei" w:eastAsia="黑体;SimHei"/>
            <w:b w:val="false"/>
            <w:sz w:val="28"/>
            <w:szCs w:val="28"/>
          </w:rPr>
          <w:delText>选择治疗方案的依据</w:delText>
        </w:r>
      </w:del>
      <w:del w:id="50" w:author="chen" w:date="2009-05-26T09:13:00Z">
        <w:r>
          <w:rPr>
            <w:rFonts w:ascii="黑体;SimHei" w:hAnsi="黑体;SimHei" w:eastAsia="黑体;SimHei"/>
            <w:sz w:val="28"/>
            <w:szCs w:val="28"/>
          </w:rPr>
          <w:delText>：</w:delText>
        </w:r>
      </w:del>
      <w:ins w:id="51" w:author="chen" w:date="2009-05-26T09:13:00Z">
        <w:del w:id="52" w:author="pc-021" w:date="2009-06-25T09:46:00Z">
          <w:r>
            <w:rPr>
              <w:rFonts w:ascii="黑体;SimHei" w:hAnsi="黑体;SimHei" w:eastAsia="黑体;SimHei"/>
              <w:sz w:val="28"/>
              <w:szCs w:val="28"/>
            </w:rPr>
            <w:delText>三、</w:delText>
          </w:r>
        </w:del>
      </w:ins>
      <w:ins w:id="53" w:author="pc-021" w:date="2009-06-25T09:46:00Z">
        <w:r>
          <w:rPr>
            <w:rFonts w:ascii="黑体;SimHei" w:hAnsi="黑体;SimHei" w:eastAsia="黑体;SimHei"/>
            <w:b w:val="false"/>
            <w:sz w:val="28"/>
            <w:szCs w:val="28"/>
          </w:rPr>
          <w:t>（三）</w:t>
        </w:r>
      </w:ins>
      <w:ins w:id="54" w:author="chen" w:date="2009-05-26T09:13:00Z">
        <w:r>
          <w:rPr>
            <w:rFonts w:ascii="黑体;SimHei" w:hAnsi="黑体;SimHei" w:eastAsia="黑体;SimHei"/>
            <w:sz w:val="28"/>
            <w:szCs w:val="28"/>
          </w:rPr>
          <w:t>选择治疗方案的依据：</w:t>
        </w:r>
      </w:ins>
    </w:p>
    <w:p>
      <w:pPr>
        <w:pStyle w:val="Normal"/>
        <w:ind w:left="210" w:firstLine="562"/>
        <w:textAlignment w:val="baseline"/>
        <w:rPr>
          <w:rFonts w:eastAsia="仿宋_GB2312"/>
          <w:sz w:val="28"/>
          <w:szCs w:val="28"/>
          <w:u w:val="single"/>
          <w:ins w:id="61" w:author="pc-021" w:date="2009-06-25T09:51:00Z"/>
        </w:rPr>
      </w:pPr>
      <w:r>
        <w:rPr>
          <w:rFonts w:eastAsia="仿宋_GB2312"/>
          <w:b/>
          <w:sz w:val="28"/>
          <w:szCs w:val="28"/>
        </w:rPr>
        <w:t>根据</w:t>
      </w:r>
      <w:ins w:id="56" w:author="pc-021" w:date="2009-06-25T09:50:00Z">
        <w:r>
          <w:rPr>
            <w:rFonts w:eastAsia="仿宋_GB2312"/>
            <w:b w:val="false"/>
            <w:sz w:val="28"/>
            <w:szCs w:val="28"/>
            <w:u w:val="single"/>
          </w:rPr>
          <w:t>《</w:t>
        </w:r>
      </w:ins>
      <w:del w:id="57" w:author="pc-021" w:date="2009-06-25T09:50:00Z">
        <w:r>
          <w:rPr>
            <w:rFonts w:eastAsia="Times New Roman"/>
            <w:b w:val="false"/>
            <w:sz w:val="28"/>
            <w:szCs w:val="28"/>
            <w:u w:val="single"/>
          </w:rPr>
          <w:delText xml:space="preserve"> </w:delText>
        </w:r>
      </w:del>
      <w:del w:id="58" w:author="chen" w:date="2009-05-26T09:13:00Z">
        <w:r>
          <w:rPr>
            <w:rFonts w:eastAsia="仿宋_GB2312"/>
            <w:sz w:val="28"/>
            <w:szCs w:val="28"/>
            <w:u w:val="single"/>
          </w:rPr>
          <w:delText>《</w:delText>
        </w:r>
      </w:del>
      <w:r>
        <w:rPr>
          <w:rFonts w:eastAsia="仿宋_GB2312"/>
          <w:sz w:val="28"/>
          <w:szCs w:val="28"/>
          <w:u w:val="single"/>
        </w:rPr>
        <w:t>临床诊疗指南</w:t>
      </w:r>
      <w:r>
        <w:rPr>
          <w:rFonts w:eastAsia="仿宋_GB2312"/>
          <w:sz w:val="28"/>
          <w:szCs w:val="28"/>
          <w:u w:val="single"/>
        </w:rPr>
        <w:t>-</w:t>
      </w:r>
      <w:r>
        <w:rPr>
          <w:rFonts w:eastAsia="仿宋_GB2312"/>
          <w:sz w:val="28"/>
          <w:szCs w:val="28"/>
          <w:u w:val="single"/>
        </w:rPr>
        <w:t>神经外科学分册》（中华医学会编著</w:t>
      </w:r>
      <w:ins w:id="59" w:author="pc-021" w:date="2009-06-25T09:49:00Z">
        <w:r>
          <w:rPr>
            <w:rFonts w:eastAsia="仿宋_GB2312"/>
            <w:sz w:val="28"/>
            <w:szCs w:val="28"/>
            <w:u w:val="single"/>
          </w:rPr>
          <w:t>，</w:t>
        </w:r>
      </w:ins>
      <w:del w:id="60" w:author="pc-021" w:date="2009-06-25T09:49:00Z">
        <w:r>
          <w:rPr>
            <w:rFonts w:eastAsia="仿宋_GB2312"/>
            <w:sz w:val="28"/>
            <w:szCs w:val="28"/>
            <w:u w:val="single"/>
          </w:rPr>
          <w:delText>，</w:delText>
        </w:r>
      </w:del>
      <w:r>
        <w:rPr>
          <w:rFonts w:eastAsia="仿宋_GB2312"/>
          <w:sz w:val="28"/>
          <w:szCs w:val="28"/>
          <w:u w:val="single"/>
        </w:rPr>
        <w:t>人民卫</w:t>
      </w:r>
    </w:p>
    <w:p>
      <w:pPr>
        <w:pStyle w:val="Normal"/>
        <w:ind w:left="1260" w:firstLine="70"/>
        <w:textAlignment w:val="baseline"/>
        <w:rPr/>
      </w:pPr>
      <w:r>
        <w:rPr>
          <w:rFonts w:eastAsia="仿宋_GB2312"/>
          <w:sz w:val="28"/>
          <w:szCs w:val="28"/>
          <w:u w:val="single"/>
        </w:rPr>
        <w:t>生出版社，</w:t>
      </w:r>
      <w:r>
        <w:rPr>
          <w:rFonts w:eastAsia="仿宋_GB2312"/>
          <w:sz w:val="28"/>
          <w:szCs w:val="28"/>
          <w:u w:val="single"/>
        </w:rPr>
        <w:t>2006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12</w:t>
      </w:r>
      <w:r>
        <w:rPr>
          <w:rFonts w:eastAsia="仿宋_GB2312"/>
          <w:sz w:val="28"/>
          <w:szCs w:val="28"/>
          <w:u w:val="single"/>
        </w:rPr>
        <w:t>月第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版）及《王忠诚神经外科学》（王忠诚主编，湖北科学技术出版社，</w:t>
      </w:r>
      <w:r>
        <w:rPr>
          <w:rFonts w:eastAsia="仿宋_GB2312"/>
          <w:sz w:val="28"/>
          <w:szCs w:val="28"/>
          <w:u w:val="single"/>
        </w:rPr>
        <w:t>2005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  <w:u w:val="single"/>
        </w:rPr>
        <w:t>月第</w:t>
      </w:r>
      <w:r>
        <w:rPr>
          <w:rFonts w:eastAsia="仿宋_GB2312"/>
          <w:sz w:val="28"/>
          <w:szCs w:val="28"/>
          <w:u w:val="single"/>
        </w:rPr>
        <w:t>1</w:t>
      </w:r>
      <w:r>
        <w:rPr>
          <w:rFonts w:eastAsia="仿宋_GB2312"/>
          <w:sz w:val="28"/>
          <w:szCs w:val="28"/>
          <w:u w:val="single"/>
        </w:rPr>
        <w:t>版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</w:rPr>
      </w:pPr>
      <w:del w:id="62" w:author="chen" w:date="2009-05-26T09:14:00Z">
        <w:r>
          <w:rPr>
            <w:rFonts w:eastAsia="仿宋_GB2312" w:cs="仿宋_GB2312" w:ascii="仿宋_GB2312" w:hAnsi="仿宋_GB2312"/>
            <w:sz w:val="28"/>
            <w:szCs w:val="28"/>
          </w:rPr>
          <w:delText xml:space="preserve">          </w:delText>
        </w:r>
      </w:del>
      <w:del w:id="63" w:author="chen" w:date="2009-05-26T09:14:00Z">
        <w:r>
          <w:rPr>
            <w:rFonts w:eastAsia="仿宋_GB2312" w:ascii="仿宋_GB2312" w:hAnsi="仿宋_GB2312"/>
            <w:sz w:val="28"/>
            <w:szCs w:val="28"/>
          </w:rPr>
          <w:delText xml:space="preserve">1.   </w:delText>
        </w:r>
      </w:del>
      <w:r>
        <w:rPr>
          <w:rFonts w:eastAsia="仿宋_GB2312"/>
          <w:sz w:val="28"/>
          <w:szCs w:val="28"/>
        </w:rPr>
        <w:t>对于明确诊断为前颅窝底脑膜瘤者，有明确的颅内压增高症状或局灶性症状者需手术治疗；手术首选的方法是冠状切口右额开颅肿瘤切除术</w:t>
      </w:r>
      <w:del w:id="64" w:author="pc-021" w:date="2009-06-25T09:54:00Z">
        <w:r>
          <w:rPr>
            <w:rFonts w:eastAsia="仿宋_GB2312"/>
            <w:sz w:val="28"/>
            <w:szCs w:val="28"/>
          </w:rPr>
          <w:delText>，向病人家属交待病情及手术中术后可能出现的风险和并发症</w:delText>
        </w:r>
      </w:del>
      <w:ins w:id="65" w:author="chen" w:date="2009-05-26T09:14:00Z">
        <w:r>
          <w:rPr>
            <w:rFonts w:eastAsia="仿宋_GB2312"/>
            <w:sz w:val="28"/>
            <w:szCs w:val="28"/>
          </w:rPr>
          <w:t>；</w:t>
        </w:r>
      </w:ins>
      <w:del w:id="66" w:author="chen" w:date="2009-05-26T09:14:00Z">
        <w:r>
          <w:rPr>
            <w:rFonts w:eastAsia="仿宋_GB2312"/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11"/>
        </w:numPr>
        <w:ind w:left="975" w:firstLine="1200"/>
        <w:rPr>
          <w:rFonts w:eastAsia="仿宋_GB2312"/>
          <w:sz w:val="28"/>
          <w:szCs w:val="28"/>
          <w:del w:id="76" w:author="Unknown" w:date="0-00-00T00:00:00Z"/>
        </w:rPr>
      </w:pPr>
      <w:del w:id="67" w:author="chen" w:date="2009-05-26T09:14:00Z">
        <w:r>
          <w:rPr>
            <w:rFonts w:eastAsia="仿宋_GB2312"/>
            <w:sz w:val="28"/>
            <w:szCs w:val="28"/>
          </w:rPr>
          <w:delText>2.</w:delText>
        </w:r>
      </w:del>
      <w:r>
        <w:rPr>
          <w:rFonts w:eastAsia="仿宋_GB2312"/>
          <w:sz w:val="28"/>
          <w:szCs w:val="28"/>
        </w:rPr>
        <w:t>对于手术风险较大者</w:t>
      </w:r>
      <w:del w:id="68" w:author="pc-021" w:date="2009-06-25T09:54:00Z">
        <w:r>
          <w:rPr>
            <w:rFonts w:eastAsia="仿宋_GB2312"/>
            <w:sz w:val="28"/>
            <w:szCs w:val="28"/>
          </w:rPr>
          <w:delText>(</w:delText>
        </w:r>
      </w:del>
      <w:ins w:id="69" w:author="pc-021" w:date="2009-06-25T09:54:00Z">
        <w:r>
          <w:rPr>
            <w:rFonts w:eastAsia="仿宋_GB2312"/>
            <w:sz w:val="28"/>
            <w:szCs w:val="28"/>
          </w:rPr>
          <w:t>（</w:t>
        </w:r>
      </w:ins>
      <w:r>
        <w:rPr>
          <w:rFonts w:eastAsia="仿宋_GB2312"/>
          <w:sz w:val="28"/>
          <w:szCs w:val="28"/>
        </w:rPr>
        <w:t>高龄、妊娠期、合并较严重的内科疾病者</w:t>
      </w:r>
      <w:del w:id="70" w:author="pc-021" w:date="2009-06-25T09:54:00Z">
        <w:r>
          <w:rPr>
            <w:rFonts w:eastAsia="仿宋_GB2312"/>
            <w:sz w:val="28"/>
            <w:szCs w:val="28"/>
          </w:rPr>
          <w:delText>)</w:delText>
        </w:r>
      </w:del>
      <w:ins w:id="71" w:author="pc-021" w:date="2009-06-25T09:54:00Z">
        <w:r>
          <w:rPr>
            <w:rFonts w:eastAsia="仿宋_GB2312"/>
            <w:sz w:val="28"/>
            <w:szCs w:val="28"/>
          </w:rPr>
          <w:t>）</w:t>
        </w:r>
      </w:ins>
      <w:del w:id="72" w:author="pc-021" w:date="2009-06-25T09:54:00Z">
        <w:r>
          <w:rPr>
            <w:rFonts w:eastAsia="仿宋_GB2312"/>
            <w:sz w:val="28"/>
            <w:szCs w:val="28"/>
          </w:rPr>
          <w:delText>，</w:delText>
        </w:r>
      </w:del>
      <w:ins w:id="73" w:author="pc-021" w:date="2009-06-25T09:54:00Z">
        <w:r>
          <w:rPr>
            <w:rFonts w:eastAsia="仿宋_GB2312"/>
            <w:sz w:val="28"/>
            <w:szCs w:val="28"/>
          </w:rPr>
          <w:t>，</w:t>
        </w:r>
      </w:ins>
      <w:r>
        <w:rPr>
          <w:rFonts w:eastAsia="仿宋_GB2312"/>
          <w:sz w:val="28"/>
          <w:szCs w:val="28"/>
        </w:rPr>
        <w:t>要向患者或家属仔细交待病情，如不同意手术，应履行签字手续，并予以严密观察</w:t>
      </w:r>
      <w:ins w:id="74" w:author="chen" w:date="2009-05-26T09:14:00Z">
        <w:r>
          <w:rPr>
            <w:rFonts w:eastAsia="仿宋_GB2312"/>
            <w:sz w:val="28"/>
            <w:szCs w:val="28"/>
          </w:rPr>
          <w:t>；</w:t>
        </w:r>
      </w:ins>
      <w:del w:id="75" w:author="chen" w:date="2009-05-26T09:14:00Z">
        <w:r>
          <w:rPr>
            <w:rFonts w:eastAsia="仿宋_GB2312"/>
            <w:sz w:val="28"/>
            <w:szCs w:val="28"/>
          </w:rPr>
          <w:delText>。</w:delText>
        </w:r>
      </w:del>
    </w:p>
    <w:p>
      <w:pPr>
        <w:pStyle w:val="Normal"/>
        <w:widowControl w:val="false"/>
        <w:numPr>
          <w:ilvl w:val="0"/>
          <w:numId w:val="11"/>
        </w:numPr>
        <w:bidi w:val="0"/>
        <w:ind w:left="975" w:firstLine="1200"/>
        <w:jc w:val="both"/>
        <w:rPr>
          <w:rFonts w:eastAsia="仿宋_GB2312"/>
          <w:sz w:val="28"/>
          <w:szCs w:val="28"/>
          <w:ins w:id="78" w:author="pc-021" w:date="2009-06-25T09:53:00Z"/>
        </w:rPr>
      </w:pPr>
      <w:ins w:id="77" w:author="pc-021" w:date="2009-06-25T09:53:00Z">
        <w:r>
          <w:rPr>
            <w:rFonts w:eastAsia="仿宋_GB2312"/>
            <w:sz w:val="28"/>
            <w:szCs w:val="28"/>
          </w:rPr>
        </w:r>
      </w:ins>
    </w:p>
    <w:p>
      <w:pPr>
        <w:pStyle w:val="Normal"/>
        <w:numPr>
          <w:ilvl w:val="0"/>
          <w:numId w:val="11"/>
        </w:numPr>
        <w:rPr>
          <w:rFonts w:eastAsia="仿宋_GB2312"/>
          <w:sz w:val="28"/>
          <w:szCs w:val="28"/>
          <w:del w:id="80" w:author="chen" w:date="2009-05-26T09:15:00Z"/>
        </w:rPr>
      </w:pPr>
      <w:del w:id="79" w:author="chen" w:date="2009-05-26T09:14:00Z">
        <w:r>
          <w:rPr>
            <w:rFonts w:eastAsia="仿宋_GB2312"/>
            <w:sz w:val="28"/>
            <w:szCs w:val="28"/>
          </w:rPr>
          <w:delText>3.</w:delText>
        </w:r>
      </w:del>
      <w:r>
        <w:rPr>
          <w:rFonts w:eastAsia="仿宋_GB2312"/>
          <w:sz w:val="28"/>
          <w:szCs w:val="28"/>
        </w:rPr>
        <w:t>对于严密观察保守治疗者，一旦出现颅内压增高征象，必要时予以急诊手术。</w:t>
      </w:r>
    </w:p>
    <w:p>
      <w:pPr>
        <w:pStyle w:val="Normal"/>
        <w:widowControl w:val="false"/>
        <w:numPr>
          <w:ilvl w:val="0"/>
          <w:numId w:val="11"/>
        </w:numPr>
        <w:bidi w:val="0"/>
        <w:ind w:hanging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textAlignment w:val="baseline"/>
        <w:rPr>
          <w:rFonts w:ascii="仿宋_GB2312" w:hAnsi="仿宋_GB2312" w:eastAsia="仿宋_GB2312"/>
          <w:sz w:val="28"/>
          <w:szCs w:val="28"/>
          <w:del w:id="88" w:author="chen" w:date="2009-05-26T09:15:00Z"/>
        </w:rPr>
      </w:pPr>
      <w:ins w:id="81" w:author="chen" w:date="2009-05-26T09:15:00Z">
        <w:del w:id="82" w:author="pc-021" w:date="2009-06-25T10:08:00Z">
          <w:r>
            <w:rPr>
              <w:rFonts w:eastAsia="黑体;SimHei"/>
              <w:sz w:val="28"/>
              <w:szCs w:val="28"/>
            </w:rPr>
            <w:delText>四、</w:delText>
          </w:r>
        </w:del>
      </w:ins>
      <w:ins w:id="83" w:author="pc-021" w:date="2009-06-25T10:08:00Z">
        <w:r>
          <w:rPr>
            <w:rFonts w:eastAsia="黑体;SimHei"/>
            <w:sz w:val="28"/>
            <w:szCs w:val="28"/>
          </w:rPr>
          <w:t>（四）</w:t>
        </w:r>
      </w:ins>
      <w:del w:id="84" w:author="pc-021" w:date="2009-06-25T10:08:00Z">
        <w:r>
          <w:rPr>
            <w:rFonts w:ascii="黑体;SimHei" w:hAnsi="黑体;SimHei" w:cs="黑体;SimHei" w:eastAsia="黑体;SimHei"/>
            <w:sz w:val="28"/>
            <w:szCs w:val="28"/>
          </w:rPr>
          <w:delText>临床路径</w:delText>
        </w:r>
      </w:del>
      <w:r>
        <w:rPr>
          <w:rFonts w:ascii="黑体;SimHei" w:hAnsi="黑体;SimHei" w:cs="黑体;SimHei" w:eastAsia="黑体;SimHei"/>
          <w:sz w:val="28"/>
          <w:szCs w:val="28"/>
        </w:rPr>
        <w:t>标准住院日</w:t>
      </w:r>
      <w:r>
        <w:rPr>
          <w:rFonts w:ascii="仿宋_GB2312" w:hAnsi="仿宋_GB2312" w:eastAsia="仿宋_GB2312"/>
          <w:sz w:val="28"/>
          <w:szCs w:val="28"/>
        </w:rPr>
        <w:t>为</w:t>
      </w:r>
      <w:del w:id="85" w:author="chen" w:date="2009-05-26T09:15:00Z">
        <w:r>
          <w:rPr>
            <w:rFonts w:ascii="仿宋_GB2312" w:hAnsi="仿宋_GB2312" w:eastAsia="仿宋_GB2312"/>
            <w:sz w:val="28"/>
            <w:szCs w:val="28"/>
            <w:u w:val="single"/>
          </w:rPr>
          <w:delText xml:space="preserve">  </w:delText>
        </w:r>
      </w:del>
      <w:r>
        <w:rPr>
          <w:rFonts w:eastAsia="仿宋_GB2312" w:ascii="仿宋_GB2312" w:hAnsi="仿宋_GB2312"/>
          <w:sz w:val="28"/>
          <w:szCs w:val="28"/>
          <w:u w:val="single"/>
        </w:rPr>
        <w:t>14</w:t>
      </w:r>
      <w:del w:id="86" w:author="chen" w:date="2009-05-26T09:15:00Z">
        <w:r>
          <w:rPr>
            <w:rFonts w:eastAsia="仿宋_GB2312" w:ascii="仿宋_GB2312" w:hAnsi="仿宋_GB2312"/>
            <w:sz w:val="28"/>
            <w:szCs w:val="28"/>
            <w:u w:val="single"/>
          </w:rPr>
          <w:delText xml:space="preserve">   </w:delText>
        </w:r>
      </w:del>
      <w:del w:id="87" w:author="chen" w:date="2009-05-26T09:15:00Z">
        <w:r>
          <w:rPr>
            <w:rFonts w:eastAsia="仿宋_GB2312" w:ascii="仿宋_GB2312" w:hAnsi="仿宋_GB2312"/>
            <w:sz w:val="28"/>
            <w:szCs w:val="28"/>
          </w:rPr>
          <w:delText xml:space="preserve"> </w:delText>
        </w:r>
      </w:del>
      <w:r>
        <w:rPr>
          <w:rFonts w:ascii="仿宋_GB2312" w:hAnsi="仿宋_GB2312" w:eastAsia="仿宋_GB2312"/>
          <w:sz w:val="28"/>
          <w:szCs w:val="28"/>
        </w:rPr>
        <w:t>天</w:t>
      </w:r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ins w:id="95" w:author="chen" w:date="2009-05-26T09:15:00Z"/>
        </w:rPr>
      </w:pPr>
      <w:del w:id="89" w:author="chen" w:date="2009-05-26T09:15:00Z">
        <w:r>
          <w:rPr>
            <w:rFonts w:ascii="黑体;SimHei" w:hAnsi="黑体;SimHei" w:eastAsia="黑体;SimHei"/>
            <w:b w:val="false"/>
            <w:sz w:val="28"/>
            <w:szCs w:val="28"/>
          </w:rPr>
          <w:delText>入路径标准</w:delText>
        </w:r>
      </w:del>
      <w:del w:id="90" w:author="chen" w:date="2009-05-26T09:15:00Z">
        <w:r>
          <w:rPr>
            <w:rFonts w:ascii="黑体;SimHei" w:hAnsi="黑体;SimHei" w:eastAsia="黑体;SimHei"/>
            <w:sz w:val="28"/>
            <w:szCs w:val="28"/>
          </w:rPr>
          <w:delText>：</w:delText>
        </w:r>
      </w:del>
      <w:ins w:id="91" w:author="chen" w:date="2009-05-26T09:15:00Z">
        <w:del w:id="92" w:author="pc-021" w:date="2009-06-25T10:08:00Z">
          <w:r>
            <w:rPr>
              <w:rFonts w:ascii="黑体;SimHei" w:hAnsi="黑体;SimHei" w:eastAsia="黑体;SimHei"/>
              <w:sz w:val="28"/>
              <w:szCs w:val="28"/>
            </w:rPr>
            <w:delText>五、</w:delText>
          </w:r>
        </w:del>
      </w:ins>
      <w:ins w:id="93" w:author="pc-021" w:date="2009-06-25T10:08:00Z">
        <w:r>
          <w:rPr>
            <w:rFonts w:ascii="黑体;SimHei" w:hAnsi="黑体;SimHei" w:eastAsia="黑体;SimHei"/>
            <w:b w:val="false"/>
            <w:sz w:val="28"/>
            <w:szCs w:val="28"/>
          </w:rPr>
          <w:t>（五）</w:t>
        </w:r>
      </w:ins>
      <w:ins w:id="94" w:author="chen" w:date="2009-05-26T09:15:00Z">
        <w:r>
          <w:rPr>
            <w:rFonts w:ascii="黑体;SimHei" w:hAnsi="黑体;SimHei" w:eastAsia="黑体;SimHei"/>
            <w:sz w:val="28"/>
            <w:szCs w:val="28"/>
          </w:rPr>
          <w:t>进入路径标准：</w:t>
        </w:r>
      </w:ins>
    </w:p>
    <w:p>
      <w:pPr>
        <w:pStyle w:val="Normal"/>
        <w:spacing w:lineRule="auto" w:line="240"/>
        <w:ind w:left="630" w:hanging="0"/>
        <w:rPr>
          <w:rFonts w:ascii="仿宋_GB2312" w:hAnsi="仿宋_GB2312" w:eastAsia="仿宋_GB2312"/>
          <w:sz w:val="28"/>
          <w:szCs w:val="28"/>
          <w:del w:id="101" w:author="Unknown" w:date="0-00-00T00:00:00Z"/>
        </w:rPr>
      </w:pPr>
      <w:ins w:id="96" w:author="pc-021" w:date="2009-06-25T10:20:00Z">
        <w:r>
          <w:rPr>
            <w:rFonts w:eastAsia="仿宋_GB2312"/>
            <w:sz w:val="28"/>
            <w:szCs w:val="28"/>
          </w:rPr>
          <w:t>1.</w:t>
        </w:r>
      </w:ins>
      <w:ins w:id="97" w:author="pc-021" w:date="2009-06-25T10:20:00Z">
        <w:r>
          <w:rPr>
            <w:rFonts w:eastAsia="仿宋_GB2312"/>
            <w:sz w:val="28"/>
            <w:szCs w:val="28"/>
          </w:rPr>
          <w:t xml:space="preserve"> </w:t>
        </w:r>
      </w:ins>
      <w:del w:id="98" w:author="chen" w:date="2009-05-26T09:16:00Z">
        <w:r>
          <w:rPr>
            <w:rFonts w:eastAsia="仿宋_GB2312" w:ascii="仿宋_GB2312" w:hAnsi="仿宋_GB2312"/>
            <w:sz w:val="28"/>
            <w:szCs w:val="28"/>
          </w:rPr>
          <w:delText>1.</w:delText>
        </w:r>
      </w:del>
      <w:r>
        <w:rPr>
          <w:rFonts w:ascii="仿宋_GB2312" w:hAnsi="仿宋_GB2312" w:eastAsia="仿宋_GB2312"/>
          <w:sz w:val="28"/>
          <w:szCs w:val="28"/>
        </w:rPr>
        <w:t>第一诊断必须符合</w:t>
      </w:r>
      <w:r>
        <w:rPr>
          <w:rFonts w:eastAsia="仿宋_GB2312" w:ascii="仿宋_GB2312" w:hAnsi="仿宋_GB2312"/>
          <w:sz w:val="28"/>
          <w:szCs w:val="28"/>
        </w:rPr>
        <w:t>ICD10</w:t>
      </w:r>
      <w:ins w:id="99" w:author="pc-021" w:date="2009-06-25T10:17:00Z">
        <w:r>
          <w:rPr>
            <w:rFonts w:ascii="仿宋_GB2312" w:hAnsi="仿宋_GB2312" w:eastAsia="仿宋_GB2312"/>
            <w:sz w:val="28"/>
            <w:szCs w:val="28"/>
          </w:rPr>
          <w:t>：</w:t>
        </w:r>
      </w:ins>
      <w:del w:id="100" w:author="pc-021" w:date="2009-06-25T10:17:00Z">
        <w:r>
          <w:rPr>
            <w:rFonts w:ascii="仿宋_GB2312" w:hAnsi="仿宋_GB2312" w:eastAsia="仿宋_GB2312"/>
            <w:sz w:val="28"/>
            <w:szCs w:val="28"/>
          </w:rPr>
          <w:delText xml:space="preserve">  </w:delText>
        </w:r>
      </w:del>
      <w:r>
        <w:rPr>
          <w:rFonts w:eastAsia="仿宋_GB2312" w:ascii="仿宋_GB2312" w:hAnsi="仿宋_GB2312"/>
          <w:sz w:val="28"/>
          <w:szCs w:val="28"/>
        </w:rPr>
        <w:t xml:space="preserve">Q32.013 </w:t>
      </w:r>
      <w:r>
        <w:rPr>
          <w:rFonts w:ascii="仿宋_GB2312" w:hAnsi="仿宋_GB2312" w:eastAsia="仿宋_GB2312"/>
          <w:sz w:val="28"/>
          <w:szCs w:val="28"/>
        </w:rPr>
        <w:t>疾病编码；</w:t>
      </w:r>
    </w:p>
    <w:p>
      <w:pPr>
        <w:pStyle w:val="Normal"/>
        <w:spacing w:lineRule="auto" w:line="240"/>
        <w:ind w:left="630" w:hanging="0"/>
        <w:rPr>
          <w:rFonts w:ascii="仿宋_GB2312" w:hAnsi="仿宋_GB2312" w:eastAsia="仿宋_GB2312"/>
          <w:sz w:val="28"/>
          <w:szCs w:val="28"/>
          <w:ins w:id="103" w:author="pc-021" w:date="2009-06-25T10:18:00Z"/>
        </w:rPr>
      </w:pPr>
      <w:ins w:id="102" w:author="pc-021" w:date="2009-06-25T10:18:00Z">
        <w:r>
          <w:rPr>
            <w:rFonts w:eastAsia="仿宋_GB2312" w:ascii="仿宋_GB2312" w:hAnsi="仿宋_GB2312"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240"/>
        <w:ind w:left="630" w:hanging="0"/>
        <w:textAlignment w:val="baseline"/>
        <w:rPr>
          <w:rFonts w:ascii="仿宋_GB2312" w:hAnsi="仿宋_GB2312" w:eastAsia="仿宋_GB2312"/>
          <w:sz w:val="28"/>
          <w:szCs w:val="28"/>
          <w:del w:id="108" w:author="chen" w:date="2009-05-26T09:16:00Z"/>
        </w:rPr>
      </w:pPr>
      <w:ins w:id="104" w:author="pc-021" w:date="2009-06-25T10:20:00Z">
        <w:r>
          <w:rPr>
            <w:rFonts w:eastAsia="仿宋_GB2312"/>
            <w:sz w:val="28"/>
            <w:szCs w:val="28"/>
          </w:rPr>
          <w:t>2.</w:t>
        </w:r>
      </w:ins>
      <w:ins w:id="105" w:author="pc-021" w:date="2009-06-25T10:20:00Z">
        <w:r>
          <w:rPr>
            <w:rFonts w:eastAsia="仿宋_GB2312"/>
            <w:sz w:val="28"/>
            <w:szCs w:val="28"/>
          </w:rPr>
          <w:t xml:space="preserve"> </w:t>
        </w:r>
      </w:ins>
      <w:del w:id="106" w:author="chen" w:date="2009-05-26T09:16:00Z">
        <w:r>
          <w:rPr>
            <w:rFonts w:eastAsia="仿宋_GB2312" w:ascii="仿宋_GB2312" w:hAnsi="仿宋_GB2312"/>
            <w:sz w:val="28"/>
            <w:szCs w:val="28"/>
          </w:rPr>
          <w:delText xml:space="preserve">            2.</w:delText>
        </w:r>
      </w:del>
      <w:r>
        <w:rPr>
          <w:rFonts w:ascii="仿宋_GB2312" w:hAnsi="仿宋_GB2312" w:eastAsia="仿宋_GB2312"/>
          <w:sz w:val="28"/>
          <w:szCs w:val="28"/>
        </w:rPr>
        <w:t>当患者同时具有其他疾病诊断时，但在住院期间不需要特殊处理</w:t>
      </w:r>
      <w:ins w:id="107" w:author="pc-021" w:date="2009-06-25T10:20:00Z">
        <w:r>
          <w:rPr>
            <w:rFonts w:ascii="仿宋_GB2312" w:hAnsi="仿宋_GB2312" w:eastAsia="仿宋_GB2312"/>
            <w:sz w:val="28"/>
            <w:szCs w:val="28"/>
          </w:rPr>
          <w:t xml:space="preserve"> </w:t>
        </w:r>
      </w:ins>
      <w:r>
        <w:rPr>
          <w:rFonts w:ascii="仿宋_GB2312" w:hAnsi="仿宋_GB2312" w:eastAsia="仿宋_GB2312"/>
          <w:sz w:val="28"/>
          <w:szCs w:val="28"/>
        </w:rPr>
        <w:t>也不影响第一诊断的临床路径流程实施时，可以进入路径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80" w:leader="none"/>
        </w:tabs>
        <w:bidi w:val="0"/>
        <w:spacing w:lineRule="auto" w:line="240"/>
        <w:ind w:left="630" w:hanging="0"/>
        <w:jc w:val="both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120" w:hanging="1120"/>
        <w:rPr/>
      </w:pPr>
      <w:ins w:id="109" w:author="pc-021" w:date="2009-06-25T10:18:00Z">
        <w:r>
          <w:rPr>
            <w:rFonts w:ascii="黑体;SimHei" w:hAnsi="黑体;SimHei" w:eastAsia="黑体;SimHei"/>
            <w:sz w:val="28"/>
            <w:szCs w:val="28"/>
          </w:rPr>
          <w:t>（六）</w:t>
        </w:r>
      </w:ins>
      <w:del w:id="110" w:author="chen" w:date="2009-05-26T09:16:00Z">
        <w:r>
          <w:rPr>
            <w:rFonts w:ascii="黑体;SimHei" w:hAnsi="黑体;SimHei" w:eastAsia="黑体;SimHei"/>
            <w:b w:val="false"/>
            <w:sz w:val="28"/>
            <w:szCs w:val="28"/>
          </w:rPr>
          <w:delText>术前准备</w:delText>
        </w:r>
      </w:del>
      <w:ins w:id="111" w:author="chen" w:date="2009-05-26T09:16:00Z">
        <w:del w:id="112" w:author="pc-021" w:date="2009-06-25T10:18:00Z">
          <w:r>
            <w:rPr>
              <w:rFonts w:ascii="黑体;SimHei" w:hAnsi="黑体;SimHei" w:cs="Times New Roman" w:eastAsia="黑体;SimHei"/>
              <w:sz w:val="28"/>
              <w:szCs w:val="28"/>
            </w:rPr>
            <w:delText>六</w:delText>
          </w:r>
        </w:del>
      </w:ins>
      <w:ins w:id="113" w:author="chen" w:date="2009-05-26T09:16:00Z">
        <w:del w:id="114" w:author="pc-021" w:date="2009-06-25T10:18:00Z">
          <w:r>
            <w:rPr>
              <w:rFonts w:ascii="黑体;SimHei" w:hAnsi="黑体;SimHei" w:cs="黑体;SimHei" w:eastAsia="黑体;SimHei"/>
              <w:sz w:val="28"/>
              <w:szCs w:val="28"/>
            </w:rPr>
            <w:delText>、</w:delText>
          </w:r>
        </w:del>
      </w:ins>
      <w:ins w:id="115" w:author="chen" w:date="2009-05-26T09:16:00Z">
        <w:r>
          <w:rPr>
            <w:rFonts w:ascii="黑体;SimHei" w:hAnsi="黑体;SimHei" w:eastAsia="黑体;SimHei"/>
            <w:sz w:val="28"/>
            <w:szCs w:val="28"/>
          </w:rPr>
          <w:t>术前准备</w:t>
        </w:r>
      </w:ins>
      <w:del w:id="116" w:author="chen" w:date="2009-05-26T09:16:00Z">
        <w:r>
          <w:rPr>
            <w:rFonts w:ascii="仿宋_GB2312" w:hAnsi="仿宋_GB2312" w:eastAsia="仿宋_GB2312"/>
            <w:sz w:val="28"/>
            <w:szCs w:val="28"/>
            <w:u w:val="single"/>
          </w:rPr>
          <w:delText xml:space="preserve">  </w:delText>
        </w:r>
      </w:del>
      <w:r>
        <w:rPr>
          <w:rFonts w:eastAsia="仿宋_GB2312" w:ascii="仿宋_GB2312" w:hAnsi="仿宋_GB2312"/>
          <w:sz w:val="28"/>
          <w:szCs w:val="28"/>
          <w:u w:val="single"/>
        </w:rPr>
        <w:t>3</w:t>
      </w:r>
      <w:del w:id="117" w:author="chen" w:date="2009-05-26T09:16:00Z">
        <w:r>
          <w:rPr>
            <w:rFonts w:eastAsia="仿宋_GB2312" w:ascii="仿宋_GB2312" w:hAnsi="仿宋_GB2312"/>
            <w:sz w:val="28"/>
            <w:szCs w:val="28"/>
            <w:u w:val="single"/>
          </w:rPr>
          <w:delText xml:space="preserve">   </w:delText>
        </w:r>
      </w:del>
      <w:del w:id="118" w:author="chen" w:date="2009-05-26T09:16:00Z">
        <w:r>
          <w:rPr>
            <w:rFonts w:eastAsia="仿宋_GB2312" w:ascii="仿宋_GB2312" w:hAnsi="仿宋_GB2312"/>
            <w:sz w:val="28"/>
            <w:szCs w:val="28"/>
          </w:rPr>
          <w:delText xml:space="preserve"> </w:delText>
        </w:r>
      </w:del>
      <w:r>
        <w:rPr>
          <w:rFonts w:ascii="仿宋_GB2312" w:hAnsi="仿宋_GB2312" w:eastAsia="仿宋_GB2312"/>
          <w:sz w:val="28"/>
          <w:szCs w:val="28"/>
        </w:rPr>
        <w:t>天   所必须的检查项目：</w:t>
      </w:r>
    </w:p>
    <w:p>
      <w:pPr>
        <w:pStyle w:val="Normal"/>
        <w:numPr>
          <w:ilvl w:val="0"/>
          <w:numId w:val="1"/>
        </w:numPr>
        <w:rPr>
          <w:ins w:id="122" w:author="pc-021" w:date="2009-06-25T10:21:00Z"/>
        </w:rPr>
      </w:pPr>
      <w:del w:id="119" w:author="pc-021" w:date="2009-06-25T10:21:00Z">
        <w:r>
          <w:rPr>
            <w:rFonts w:eastAsia="仿宋_GB2312"/>
            <w:sz w:val="28"/>
            <w:szCs w:val="28"/>
          </w:rPr>
          <w:delText>术前常规，如</w:delText>
        </w:r>
      </w:del>
      <w:r>
        <w:rPr>
          <w:rFonts w:eastAsia="仿宋_GB2312"/>
          <w:sz w:val="28"/>
          <w:szCs w:val="28"/>
        </w:rPr>
        <w:t>血尿便常规</w:t>
      </w:r>
      <w:del w:id="120" w:author="pc-021" w:date="2009-06-25T10:21:00Z">
        <w:r>
          <w:rPr>
            <w:rFonts w:eastAsia="仿宋_GB2312"/>
            <w:sz w:val="28"/>
            <w:szCs w:val="28"/>
          </w:rPr>
          <w:delText>，</w:delText>
        </w:r>
      </w:del>
      <w:ins w:id="121" w:author="pc-021" w:date="2009-06-25T10:21:00Z">
        <w:r>
          <w:rPr>
            <w:rFonts w:eastAsia="仿宋_GB2312"/>
            <w:sz w:val="28"/>
            <w:szCs w:val="28"/>
          </w:rPr>
          <w:t>;</w:t>
        </w:r>
      </w:ins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ins w:id="127" w:author="pc-021" w:date="2009-06-25T10:22:00Z"/>
        </w:rPr>
      </w:pPr>
      <w:r>
        <w:rPr>
          <w:rFonts w:eastAsia="仿宋_GB2312"/>
          <w:sz w:val="28"/>
          <w:szCs w:val="28"/>
        </w:rPr>
        <w:t>凝血</w:t>
      </w:r>
      <w:ins w:id="123" w:author="pc-021" w:date="2009-06-25T10:36:00Z">
        <w:r>
          <w:rPr>
            <w:rFonts w:eastAsia="仿宋_GB2312"/>
            <w:sz w:val="28"/>
            <w:szCs w:val="28"/>
          </w:rPr>
          <w:t>功能</w:t>
        </w:r>
      </w:ins>
      <w:del w:id="124" w:author="pc-021" w:date="2009-06-25T10:22:00Z">
        <w:r>
          <w:rPr>
            <w:rFonts w:eastAsia="仿宋_GB2312"/>
            <w:sz w:val="28"/>
            <w:szCs w:val="28"/>
          </w:rPr>
          <w:delText>象</w:delText>
        </w:r>
      </w:del>
      <w:del w:id="125" w:author="pc-021" w:date="2009-06-25T10:36:00Z">
        <w:r>
          <w:rPr>
            <w:rFonts w:eastAsia="仿宋_GB2312"/>
            <w:sz w:val="28"/>
            <w:szCs w:val="28"/>
          </w:rPr>
          <w:delText>，</w:delText>
        </w:r>
      </w:del>
      <w:ins w:id="126" w:author="pc-021" w:date="2009-06-25T10:36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ins w:id="131" w:author="pc-021" w:date="2009-06-25T10:22:00Z"/>
        </w:rPr>
      </w:pPr>
      <w:r>
        <w:rPr>
          <w:rFonts w:eastAsia="仿宋_GB2312"/>
          <w:sz w:val="28"/>
          <w:szCs w:val="28"/>
        </w:rPr>
        <w:t>肝肾功能</w:t>
      </w:r>
      <w:ins w:id="128" w:author="pc-021" w:date="2009-06-25T10:37:00Z">
        <w:r>
          <w:rPr>
            <w:rFonts w:eastAsia="仿宋_GB2312"/>
            <w:sz w:val="28"/>
            <w:szCs w:val="28"/>
          </w:rPr>
          <w:t>、血电解质、血糖</w:t>
        </w:r>
      </w:ins>
      <w:del w:id="129" w:author="pc-021" w:date="2009-06-25T10:37:00Z">
        <w:r>
          <w:rPr>
            <w:rFonts w:eastAsia="仿宋_GB2312"/>
            <w:sz w:val="28"/>
            <w:szCs w:val="28"/>
          </w:rPr>
          <w:delText>，</w:delText>
        </w:r>
      </w:del>
      <w:ins w:id="130" w:author="pc-021" w:date="2009-06-25T10:37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ins w:id="135" w:author="pc-021" w:date="2009-06-25T10:22:00Z"/>
        </w:rPr>
      </w:pPr>
      <w:ins w:id="132" w:author="pc-021" w:date="2009-06-25T10:37:00Z">
        <w:r>
          <w:rPr>
            <w:rFonts w:eastAsia="仿宋_GB2312"/>
            <w:sz w:val="28"/>
            <w:szCs w:val="28"/>
          </w:rPr>
          <w:t>感染性疾病筛查（乙肝，丙肝，艾滋病，梅毒）</w:t>
        </w:r>
      </w:ins>
      <w:del w:id="133" w:author="pc-021" w:date="2009-06-25T10:37:00Z">
        <w:r>
          <w:rPr>
            <w:rFonts w:eastAsia="仿宋_GB2312"/>
            <w:sz w:val="28"/>
            <w:szCs w:val="28"/>
          </w:rPr>
          <w:delText>乙肝，丙肝，艾滋病，梅毒，</w:delText>
        </w:r>
      </w:del>
      <w:ins w:id="134" w:author="pc-021" w:date="2009-06-25T10:37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ins w:id="138" w:author="pc-021" w:date="2009-06-25T10:22:00Z"/>
        </w:rPr>
      </w:pPr>
      <w:r>
        <w:rPr>
          <w:rFonts w:eastAsia="仿宋_GB2312"/>
          <w:sz w:val="28"/>
          <w:szCs w:val="28"/>
        </w:rPr>
        <w:t>胸片，心电图</w:t>
      </w:r>
      <w:ins w:id="136" w:author="pc-021" w:date="2009-06-25T10:37:00Z">
        <w:r>
          <w:rPr>
            <w:rFonts w:eastAsia="仿宋_GB2312"/>
            <w:sz w:val="28"/>
            <w:szCs w:val="28"/>
          </w:rPr>
          <w:t>；</w:t>
        </w:r>
      </w:ins>
      <w:del w:id="137" w:author="pc-021" w:date="2009-06-25T10:37:00Z">
        <w:r>
          <w:rPr>
            <w:rFonts w:eastAsia="仿宋_GB2312"/>
            <w:sz w:val="28"/>
            <w:szCs w:val="28"/>
          </w:rPr>
          <w:delText>等</w:delText>
        </w:r>
      </w:del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  <w:del w:id="141" w:author="pc-021" w:date="2009-06-25T10:37:00Z"/>
        </w:rPr>
      </w:pPr>
      <w:del w:id="139" w:author="pc-021" w:date="2009-06-25T10:37:00Z">
        <w:r>
          <w:rPr>
            <w:rFonts w:eastAsia="仿宋_GB2312"/>
            <w:sz w:val="28"/>
            <w:szCs w:val="28"/>
          </w:rPr>
          <w:delText>必要时查肺功能、超声心动、血气分析</w:delText>
        </w:r>
      </w:del>
      <w:del w:id="140" w:author="pc-021" w:date="2009-06-25T10:37:00Z">
        <w:r>
          <w:rPr>
            <w:rFonts w:eastAsia="仿宋_GB2312"/>
            <w:sz w:val="28"/>
            <w:szCs w:val="28"/>
          </w:rPr>
          <w:delText>；</w:delText>
        </w:r>
      </w:del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头部</w:t>
      </w:r>
      <w:r>
        <w:rPr>
          <w:rFonts w:eastAsia="仿宋_GB2312"/>
          <w:sz w:val="28"/>
          <w:szCs w:val="28"/>
        </w:rPr>
        <w:t>MRI</w:t>
      </w:r>
      <w:ins w:id="142" w:author="chen" w:date="2009-05-26T09:16:00Z">
        <w:del w:id="143" w:author="pc-021" w:date="2009-06-25T10:37:00Z">
          <w:r>
            <w:rPr>
              <w:rFonts w:eastAsia="仿宋_GB2312"/>
              <w:sz w:val="28"/>
              <w:szCs w:val="28"/>
            </w:rPr>
            <w:delText>；</w:delText>
          </w:r>
        </w:del>
      </w:ins>
      <w:ins w:id="144" w:author="pc-021" w:date="2009-06-25T10:37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颅底</w:t>
      </w:r>
      <w:r>
        <w:rPr>
          <w:rFonts w:eastAsia="仿宋_GB2312"/>
          <w:sz w:val="28"/>
          <w:szCs w:val="28"/>
        </w:rPr>
        <w:t>CT</w:t>
      </w:r>
      <w:r>
        <w:rPr>
          <w:rFonts w:eastAsia="仿宋_GB2312"/>
          <w:sz w:val="28"/>
          <w:szCs w:val="28"/>
        </w:rPr>
        <w:t>扫描</w:t>
      </w:r>
      <w:ins w:id="145" w:author="chen" w:date="2009-05-26T09:17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ins w:id="147" w:author="pc-021" w:date="2009-06-25T10:37:00Z"/>
        </w:rPr>
      </w:pPr>
      <w:r>
        <w:rPr>
          <w:rFonts w:eastAsia="仿宋_GB2312"/>
          <w:sz w:val="28"/>
          <w:szCs w:val="28"/>
        </w:rPr>
        <w:t>视力视野</w:t>
      </w:r>
      <w:ins w:id="146" w:author="pc-021" w:date="2009-06-25T10:37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ins w:id="148" w:author="pc-021" w:date="2009-06-25T10:37:00Z">
        <w:r>
          <w:rPr>
            <w:rFonts w:eastAsia="仿宋_GB2312"/>
            <w:sz w:val="28"/>
            <w:szCs w:val="28"/>
          </w:rPr>
          <w:t>必要时查肺功能、超声心动、血气分析。</w:t>
        </w:r>
      </w:ins>
      <w:ins w:id="149" w:author="chen" w:date="2009-05-26T09:17:00Z">
        <w:del w:id="150" w:author="pc-021" w:date="2009-06-25T10:38:00Z">
          <w:r>
            <w:rPr>
              <w:rFonts w:eastAsia="仿宋_GB2312"/>
              <w:sz w:val="28"/>
              <w:szCs w:val="28"/>
            </w:rPr>
            <w:delText>。</w:delText>
          </w:r>
        </w:del>
      </w:ins>
      <w:del w:id="151" w:author="pc-021" w:date="2009-06-25T10:38:00Z">
        <w:r>
          <w:rPr>
            <w:rFonts w:eastAsia="Times New Roman"/>
            <w:sz w:val="28"/>
            <w:szCs w:val="28"/>
          </w:rPr>
          <w:delText xml:space="preserve">  </w:delText>
        </w:r>
      </w:del>
      <w:del w:id="152" w:author="pc-021" w:date="2009-06-25T10:38:00Z">
        <w:r>
          <w:rPr>
            <w:rFonts w:ascii="仿宋_GB2312" w:hAnsi="仿宋_GB2312" w:eastAsia="仿宋_GB2312"/>
            <w:sz w:val="28"/>
            <w:szCs w:val="28"/>
          </w:rPr>
          <w:delText xml:space="preserve">                </w:delText>
        </w:r>
      </w:del>
    </w:p>
    <w:p>
      <w:pPr>
        <w:pStyle w:val="Normal"/>
        <w:spacing w:lineRule="auto" w:line="240"/>
        <w:textAlignment w:val="baseline"/>
        <w:rPr>
          <w:rFonts w:ascii="仿宋_GB2312" w:hAnsi="仿宋_GB2312" w:eastAsia="仿宋_GB2312"/>
          <w:sz w:val="28"/>
          <w:szCs w:val="28"/>
        </w:rPr>
      </w:pPr>
      <w:ins w:id="153" w:author="chen" w:date="2009-05-26T09:17:00Z">
        <w:del w:id="154" w:author="pc-021" w:date="2009-06-25T10:38:00Z">
          <w:r>
            <w:rPr>
              <w:rFonts w:ascii="黑体;SimHei" w:hAnsi="黑体;SimHei" w:eastAsia="黑体;SimHei"/>
              <w:sz w:val="28"/>
              <w:szCs w:val="28"/>
            </w:rPr>
            <w:delText>七、</w:delText>
          </w:r>
        </w:del>
      </w:ins>
      <w:ins w:id="155" w:author="pc-021" w:date="2009-06-25T10:38:00Z">
        <w:r>
          <w:rPr>
            <w:rFonts w:ascii="黑体;SimHei" w:hAnsi="黑体;SimHei" w:eastAsia="黑体;SimHei"/>
            <w:sz w:val="28"/>
            <w:szCs w:val="28"/>
          </w:rPr>
          <w:t>（七）</w:t>
        </w:r>
      </w:ins>
      <w:r>
        <w:rPr>
          <w:rFonts w:ascii="黑体;SimHei" w:hAnsi="黑体;SimHei" w:cs="黑体;SimHei" w:eastAsia="黑体;SimHei"/>
          <w:sz w:val="28"/>
          <w:szCs w:val="28"/>
        </w:rPr>
        <w:t>选择用药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eastAsia="仿宋_GB2312"/>
          <w:b/>
          <w:sz w:val="28"/>
          <w:szCs w:val="28"/>
        </w:rPr>
        <w:t>抗生素</w:t>
      </w:r>
      <w:ins w:id="156" w:author="pc-021" w:date="2009-06-25T10:39:00Z">
        <w:r>
          <w:rPr>
            <w:rFonts w:eastAsia="仿宋_GB2312"/>
            <w:sz w:val="28"/>
            <w:szCs w:val="28"/>
            <w:u w:val="none"/>
          </w:rPr>
          <w:t>：</w:t>
        </w:r>
      </w:ins>
      <w:del w:id="157" w:author="chen" w:date="2009-05-26T09:17:00Z">
        <w:r>
          <w:rPr>
            <w:rFonts w:eastAsia="Times New Roman"/>
            <w:sz w:val="28"/>
            <w:szCs w:val="28"/>
            <w:u w:val="single"/>
          </w:rPr>
          <w:delText xml:space="preserve">   </w:delText>
        </w:r>
      </w:del>
      <w:r>
        <w:rPr>
          <w:rFonts w:eastAsia="仿宋_GB2312"/>
          <w:sz w:val="28"/>
          <w:szCs w:val="28"/>
          <w:u w:val="single"/>
        </w:rPr>
        <w:t>二代头孢</w:t>
      </w:r>
      <w:del w:id="158" w:author="chen" w:date="2009-05-26T09:17:00Z">
        <w:r>
          <w:rPr>
            <w:rFonts w:eastAsia="Times New Roman"/>
            <w:sz w:val="28"/>
            <w:szCs w:val="28"/>
            <w:u w:val="single"/>
          </w:rPr>
          <w:delText xml:space="preserve">          </w:delText>
        </w:r>
      </w:del>
      <w:r>
        <w:rPr>
          <w:rFonts w:eastAsia="仿宋_GB2312"/>
          <w:sz w:val="28"/>
          <w:szCs w:val="28"/>
          <w:u w:val="single"/>
        </w:rPr>
        <w:t>类</w:t>
      </w:r>
      <w:r>
        <w:rPr>
          <w:rFonts w:eastAsia="仿宋_GB2312"/>
          <w:sz w:val="28"/>
          <w:szCs w:val="28"/>
        </w:rPr>
        <w:t>，预防性用药时间为</w:t>
      </w:r>
      <w:del w:id="159" w:author="chen" w:date="2009-05-26T09:17:00Z">
        <w:r>
          <w:rPr>
            <w:rFonts w:eastAsia="Times New Roman"/>
            <w:sz w:val="28"/>
            <w:szCs w:val="28"/>
            <w:u w:val="single"/>
          </w:rPr>
          <w:delText xml:space="preserve"> </w:delText>
        </w:r>
      </w:del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3</w:t>
      </w:r>
      <w:del w:id="160" w:author="chen" w:date="2009-05-26T09:17:00Z">
        <w:r>
          <w:rPr>
            <w:rFonts w:eastAsia="仿宋_GB2312"/>
            <w:sz w:val="28"/>
            <w:szCs w:val="28"/>
          </w:rPr>
          <w:delText xml:space="preserve">   </w:delText>
        </w:r>
      </w:del>
      <w:r>
        <w:rPr>
          <w:rFonts w:eastAsia="仿宋_GB2312"/>
          <w:sz w:val="28"/>
          <w:szCs w:val="28"/>
        </w:rPr>
        <w:t>天。</w:t>
      </w:r>
    </w:p>
    <w:p>
      <w:pPr>
        <w:pStyle w:val="Normal"/>
        <w:rPr>
          <w:rFonts w:ascii="黑体;SimHei" w:hAnsi="黑体;SimHei" w:eastAsia="黑体;SimHei"/>
          <w:sz w:val="28"/>
          <w:szCs w:val="28"/>
          <w:del w:id="162" w:author="chen" w:date="2009-05-26T09:18:00Z"/>
        </w:rPr>
      </w:pPr>
      <w:ins w:id="161" w:author="pc-021" w:date="2009-06-25T10:39:00Z">
        <w:r>
          <w:rPr>
            <w:rFonts w:ascii="黑体;SimHei" w:hAnsi="黑体;SimHei" w:eastAsia="黑体;SimHei"/>
            <w:sz w:val="28"/>
            <w:szCs w:val="28"/>
          </w:rPr>
          <w:t>（八）</w:t>
        </w:r>
      </w:ins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240"/>
        <w:ind w:hanging="0"/>
        <w:jc w:val="both"/>
        <w:textAlignment w:val="auto"/>
        <w:rPr>
          <w:rFonts w:ascii="黑体;SimHei" w:hAnsi="黑体;SimHei" w:eastAsia="黑体;SimHei" w:cs="黑体;SimHei"/>
          <w:sz w:val="28"/>
          <w:szCs w:val="28"/>
          <w:ins w:id="166" w:author="chen" w:date="2009-05-26T09:20:00Z"/>
        </w:rPr>
      </w:pPr>
      <w:r>
        <w:rPr>
          <w:rFonts w:ascii="黑体;SimHei" w:hAnsi="黑体;SimHei" w:cs="黑体;SimHei" w:eastAsia="黑体;SimHei"/>
          <w:sz w:val="28"/>
          <w:szCs w:val="28"/>
        </w:rPr>
        <w:t>手术日为入院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del w:id="163" w:author="chen" w:date="2009-05-26T09:18:00Z">
        <w:r>
          <w:rPr>
            <w:rFonts w:ascii="仿宋_GB2312" w:hAnsi="仿宋_GB2312" w:eastAsia="仿宋_GB2312"/>
            <w:sz w:val="28"/>
            <w:szCs w:val="28"/>
            <w:u w:val="single"/>
          </w:rPr>
          <w:delText xml:space="preserve"> </w:delText>
        </w:r>
      </w:del>
      <w:r>
        <w:rPr>
          <w:rFonts w:eastAsia="仿宋_GB2312" w:ascii="仿宋_GB2312" w:hAnsi="仿宋_GB2312"/>
          <w:sz w:val="28"/>
          <w:szCs w:val="28"/>
          <w:u w:val="single"/>
        </w:rPr>
        <w:t>4</w:t>
      </w:r>
      <w:del w:id="164" w:author="chen" w:date="2009-05-26T09:18:00Z">
        <w:r>
          <w:rPr>
            <w:rFonts w:eastAsia="黑体;SimHei" w:cs="黑体;SimHei" w:ascii="黑体;SimHei" w:hAnsi="黑体;SimHei"/>
            <w:sz w:val="28"/>
            <w:szCs w:val="28"/>
            <w:u w:val="single"/>
          </w:rPr>
          <w:delText xml:space="preserve">   </w:delText>
        </w:r>
      </w:del>
      <w:del w:id="165" w:author="chen" w:date="2009-05-26T09:18:00Z">
        <w:r>
          <w:rPr>
            <w:rFonts w:eastAsia="黑体;SimHei" w:cs="黑体;SimHei" w:ascii="黑体;SimHei" w:hAnsi="黑体;SimHei"/>
            <w:sz w:val="28"/>
            <w:szCs w:val="28"/>
          </w:rPr>
          <w:delText xml:space="preserve"> </w:delText>
        </w:r>
      </w:del>
      <w:r>
        <w:rPr>
          <w:rFonts w:ascii="黑体;SimHei" w:hAnsi="黑体;SimHei" w:cs="黑体;SimHei" w:eastAsia="黑体;SimHei"/>
          <w:sz w:val="28"/>
          <w:szCs w:val="28"/>
        </w:rPr>
        <w:t>天</w:t>
      </w:r>
    </w:p>
    <w:p>
      <w:pPr>
        <w:pStyle w:val="Normal"/>
        <w:numPr>
          <w:ilvl w:val="1"/>
          <w:numId w:val="6"/>
        </w:numPr>
        <w:rPr>
          <w:ins w:id="170" w:author="chen" w:date="2009-05-26T09:20:00Z"/>
        </w:rPr>
      </w:pPr>
      <w:ins w:id="167" w:author="chen" w:date="2009-05-26T09:20:00Z">
        <w:r>
          <w:rPr>
            <w:rFonts w:eastAsia="仿宋_GB2312"/>
            <w:b/>
            <w:sz w:val="28"/>
            <w:szCs w:val="28"/>
          </w:rPr>
          <w:t>麻醉方式：</w:t>
        </w:r>
      </w:ins>
      <w:ins w:id="168" w:author="chen" w:date="2009-05-26T09:20:00Z">
        <w:r>
          <w:rPr>
            <w:rFonts w:ascii="仿宋_GB2312" w:hAnsi="仿宋_GB2312" w:eastAsia="仿宋_GB2312"/>
            <w:sz w:val="28"/>
            <w:szCs w:val="28"/>
          </w:rPr>
          <w:t>全麻</w:t>
        </w:r>
      </w:ins>
      <w:ins w:id="169" w:author="chen" w:date="2009-05-26T09:20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1"/>
          <w:numId w:val="6"/>
        </w:numPr>
        <w:rPr>
          <w:ins w:id="174" w:author="chen" w:date="2009-05-26T09:20:00Z"/>
        </w:rPr>
      </w:pPr>
      <w:ins w:id="171" w:author="chen" w:date="2009-05-26T09:20:00Z">
        <w:r>
          <w:rPr>
            <w:rFonts w:ascii="仿宋_GB2312" w:hAnsi="仿宋_GB2312" w:eastAsia="仿宋_GB2312"/>
            <w:b/>
            <w:sz w:val="28"/>
            <w:szCs w:val="28"/>
          </w:rPr>
          <w:t>手术内固定物：</w:t>
        </w:r>
      </w:ins>
      <w:ins w:id="172" w:author="chen" w:date="2009-05-26T09:20:00Z">
        <w:r>
          <w:rPr>
            <w:rFonts w:ascii="仿宋_GB2312" w:hAnsi="仿宋_GB2312" w:eastAsia="仿宋_GB2312"/>
            <w:sz w:val="28"/>
            <w:szCs w:val="28"/>
          </w:rPr>
          <w:t>颅骨固定钛钉等</w:t>
        </w:r>
      </w:ins>
      <w:ins w:id="173" w:author="chen" w:date="2009-05-26T09:20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1"/>
          <w:numId w:val="6"/>
        </w:numPr>
        <w:rPr>
          <w:rFonts w:eastAsia="仿宋_GB2312"/>
          <w:sz w:val="28"/>
          <w:szCs w:val="28"/>
          <w:ins w:id="177" w:author="chen" w:date="2009-05-26T09:20:00Z"/>
        </w:rPr>
      </w:pPr>
      <w:ins w:id="175" w:author="chen" w:date="2009-05-26T09:20:00Z">
        <w:r>
          <w:rPr>
            <w:rFonts w:ascii="仿宋_GB2312" w:hAnsi="仿宋_GB2312" w:eastAsia="仿宋_GB2312"/>
            <w:b/>
            <w:sz w:val="28"/>
            <w:szCs w:val="28"/>
          </w:rPr>
          <w:t>术中用药：</w:t>
        </w:r>
      </w:ins>
      <w:ins w:id="176" w:author="chen" w:date="2009-05-26T09:20:00Z">
        <w:r>
          <w:rPr>
            <w:rFonts w:ascii="仿宋_GB2312" w:hAnsi="仿宋_GB2312" w:eastAsia="仿宋_GB2312"/>
            <w:sz w:val="28"/>
            <w:szCs w:val="28"/>
          </w:rPr>
          <w:t xml:space="preserve"> 抗生素；</w:t>
        </w:r>
      </w:ins>
    </w:p>
    <w:p>
      <w:pPr>
        <w:pStyle w:val="Normal"/>
        <w:numPr>
          <w:ilvl w:val="1"/>
          <w:numId w:val="6"/>
        </w:numPr>
        <w:rPr>
          <w:rFonts w:eastAsia="仿宋_GB2312"/>
          <w:sz w:val="28"/>
          <w:szCs w:val="28"/>
          <w:ins w:id="184" w:author="chen" w:date="2009-05-26T09:20:00Z"/>
        </w:rPr>
      </w:pPr>
      <w:ins w:id="178" w:author="chen" w:date="2009-05-26T09:20:00Z">
        <w:del w:id="179" w:author="pc-021" w:date="2009-06-25T10:39:00Z">
          <w:r>
            <w:rPr>
              <w:rFonts w:eastAsia="仿宋_GB2312" w:cs="仿宋_GB2312" w:ascii="仿宋_GB2312" w:hAnsi="仿宋_GB2312"/>
              <w:sz w:val="28"/>
              <w:szCs w:val="28"/>
            </w:rPr>
            <w:delText xml:space="preserve"> </w:delText>
          </w:r>
        </w:del>
      </w:ins>
      <w:ins w:id="180" w:author="chen" w:date="2009-05-26T09:20:00Z">
        <w:r>
          <w:rPr>
            <w:rFonts w:ascii="仿宋_GB2312" w:hAnsi="仿宋_GB2312" w:eastAsia="仿宋_GB2312"/>
            <w:b/>
            <w:sz w:val="28"/>
            <w:szCs w:val="28"/>
          </w:rPr>
          <w:t>输血：</w:t>
        </w:r>
      </w:ins>
      <w:ins w:id="181" w:author="chen" w:date="2009-05-26T09:20:00Z">
        <w:r>
          <w:rPr>
            <w:rFonts w:ascii="仿宋_GB2312" w:hAnsi="仿宋_GB2312" w:eastAsia="仿宋_GB2312"/>
            <w:sz w:val="28"/>
            <w:szCs w:val="28"/>
          </w:rPr>
          <w:t>手术失血超过</w:t>
        </w:r>
      </w:ins>
      <w:ins w:id="182" w:author="chen" w:date="2009-05-26T09:20:00Z">
        <w:r>
          <w:rPr>
            <w:rFonts w:eastAsia="仿宋_GB2312" w:ascii="仿宋_GB2312" w:hAnsi="仿宋_GB2312"/>
            <w:sz w:val="28"/>
            <w:szCs w:val="28"/>
          </w:rPr>
          <w:t>800</w:t>
        </w:r>
      </w:ins>
      <w:ins w:id="183" w:author="chen" w:date="2009-05-26T09:20:00Z">
        <w:r>
          <w:rPr>
            <w:rFonts w:ascii="仿宋_GB2312" w:hAnsi="仿宋_GB2312" w:eastAsia="仿宋_GB2312"/>
            <w:sz w:val="28"/>
            <w:szCs w:val="28"/>
          </w:rPr>
          <w:t>毫升时输血。</w:t>
        </w:r>
      </w:ins>
    </w:p>
    <w:p>
      <w:pPr>
        <w:pStyle w:val="Normal"/>
        <w:spacing w:lineRule="auto" w:line="240"/>
        <w:textAlignment w:val="baseline"/>
        <w:rPr>
          <w:rFonts w:ascii="黑体;SimHei" w:hAnsi="黑体;SimHei" w:eastAsia="黑体;SimHei" w:cs="黑体;SimHei"/>
          <w:sz w:val="28"/>
          <w:szCs w:val="28"/>
          <w:del w:id="188" w:author="chen" w:date="2009-05-26T09:22:00Z"/>
        </w:rPr>
      </w:pPr>
      <w:ins w:id="185" w:author="chen" w:date="2009-05-26T09:22:00Z">
        <w:del w:id="186" w:author="pc-021" w:date="2009-06-25T10:40:00Z">
          <w:r>
            <w:rPr>
              <w:rFonts w:ascii="黑体;SimHei" w:hAnsi="黑体;SimHei" w:cs="黑体;SimHei" w:eastAsia="黑体;SimHei"/>
              <w:sz w:val="28"/>
              <w:szCs w:val="28"/>
            </w:rPr>
            <w:delText>九、</w:delText>
          </w:r>
        </w:del>
      </w:ins>
      <w:ins w:id="187" w:author="pc-021" w:date="2009-06-25T10:40:00Z">
        <w:r>
          <w:rPr>
            <w:rFonts w:ascii="黑体;SimHei" w:hAnsi="黑体;SimHei" w:cs="黑体;SimHei" w:eastAsia="黑体;SimHei"/>
            <w:sz w:val="28"/>
            <w:szCs w:val="28"/>
          </w:rPr>
          <w:t>（九）</w:t>
        </w:r>
      </w:ins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黑体;SimHei" w:hAnsi="黑体;SimHei" w:eastAsia="黑体;SimHei" w:cs="黑体;SimHei"/>
          <w:sz w:val="28"/>
          <w:szCs w:val="28"/>
          <w:del w:id="190" w:author="chen" w:date="2009-05-26T09:22:00Z"/>
        </w:rPr>
      </w:pPr>
      <w:del w:id="189" w:author="chen" w:date="2009-05-26T09:22:00Z">
        <w:r>
          <w:rPr>
            <w:rFonts w:eastAsia="黑体;SimHei" w:cs="黑体;SimHei" w:ascii="黑体;SimHei" w:hAnsi="黑体;SimHei"/>
            <w:sz w:val="28"/>
            <w:szCs w:val="28"/>
          </w:rPr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del w:id="196" w:author="chen" w:date="2009-05-26T09:22:00Z"/>
        </w:rPr>
      </w:pPr>
      <w:del w:id="191" w:author="chen" w:date="2009-05-26T09:22:00Z">
        <w:r>
          <w:rPr>
            <w:rFonts w:ascii="黑体;SimHei" w:hAnsi="黑体;SimHei" w:cs="黑体;SimHei" w:eastAsia="黑体;SimHei"/>
            <w:sz w:val="28"/>
            <w:szCs w:val="28"/>
          </w:rPr>
          <w:delText>麻醉方式：</w:delText>
        </w:r>
      </w:del>
      <w:del w:id="192" w:author="chen" w:date="2009-05-26T09:22:00Z">
        <w:r>
          <w:rPr>
            <w:rFonts w:ascii="黑体;SimHei" w:hAnsi="黑体;SimHei" w:cs="黑体;SimHei" w:eastAsia="黑体;SimHei"/>
            <w:sz w:val="28"/>
            <w:szCs w:val="28"/>
            <w:u w:val="single"/>
          </w:rPr>
          <w:delText xml:space="preserve">   全麻          </w:delText>
        </w:r>
      </w:del>
      <w:del w:id="193" w:author="chen" w:date="2009-05-26T09:22:00Z">
        <w:r>
          <w:rPr>
            <w:rFonts w:ascii="黑体;SimHei" w:hAnsi="黑体;SimHei" w:cs="黑体;SimHei" w:eastAsia="黑体;SimHei"/>
            <w:sz w:val="28"/>
            <w:szCs w:val="28"/>
          </w:rPr>
          <w:delText xml:space="preserve">           手术内固定物：</w:delText>
        </w:r>
      </w:del>
      <w:del w:id="194" w:author="chen" w:date="2009-05-26T09:22:00Z">
        <w:r>
          <w:rPr>
            <w:rFonts w:ascii="黑体;SimHei" w:hAnsi="黑体;SimHei" w:cs="黑体;SimHei" w:eastAsia="黑体;SimHei"/>
            <w:sz w:val="28"/>
            <w:szCs w:val="28"/>
            <w:u w:val="single"/>
          </w:rPr>
          <w:delText xml:space="preserve">     颅骨固定钛钉等             </w:delText>
        </w:r>
      </w:del>
      <w:del w:id="195" w:author="chen" w:date="2009-05-26T09:22:00Z">
        <w:r>
          <w:rPr>
            <w:rFonts w:ascii="黑体;SimHei" w:hAnsi="黑体;SimHei" w:cs="黑体;SimHei" w:eastAsia="黑体;SimHei"/>
            <w:sz w:val="28"/>
            <w:szCs w:val="28"/>
          </w:rPr>
          <w:delText xml:space="preserve"> </w:delText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黑体;SimHei" w:hAnsi="黑体;SimHei" w:eastAsia="黑体;SimHei" w:cs="黑体;SimHei"/>
          <w:sz w:val="28"/>
          <w:szCs w:val="28"/>
          <w:del w:id="198" w:author="chen" w:date="2009-05-26T09:22:00Z"/>
        </w:rPr>
      </w:pPr>
      <w:del w:id="197" w:author="chen" w:date="2009-05-26T09:22:00Z">
        <w:r>
          <w:rPr>
            <w:rFonts w:eastAsia="黑体;SimHei" w:cs="黑体;SimHei" w:ascii="黑体;SimHei" w:hAnsi="黑体;SimHei"/>
            <w:sz w:val="28"/>
            <w:szCs w:val="28"/>
          </w:rPr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黑体;SimHei" w:hAnsi="黑体;SimHei" w:eastAsia="黑体;SimHei" w:cs="黑体;SimHei"/>
          <w:sz w:val="28"/>
          <w:szCs w:val="28"/>
          <w:del w:id="202" w:author="chen" w:date="2009-05-26T09:22:00Z"/>
        </w:rPr>
      </w:pPr>
      <w:del w:id="199" w:author="chen" w:date="2009-05-26T09:22:00Z">
        <w:r>
          <w:rPr>
            <w:rFonts w:ascii="黑体;SimHei" w:hAnsi="黑体;SimHei" w:cs="黑体;SimHei" w:eastAsia="黑体;SimHei"/>
            <w:sz w:val="28"/>
            <w:szCs w:val="28"/>
          </w:rPr>
          <w:delText>术中用药： 抗生素                     输血：手术失血超过</w:delText>
        </w:r>
      </w:del>
      <w:del w:id="200" w:author="chen" w:date="2009-05-26T09:22:00Z">
        <w:r>
          <w:rPr>
            <w:rFonts w:eastAsia="黑体;SimHei" w:cs="黑体;SimHei" w:ascii="黑体;SimHei" w:hAnsi="黑体;SimHei"/>
            <w:sz w:val="28"/>
            <w:szCs w:val="28"/>
          </w:rPr>
          <w:delText>800</w:delText>
        </w:r>
      </w:del>
      <w:del w:id="201" w:author="chen" w:date="2009-05-26T09:22:00Z">
        <w:r>
          <w:rPr>
            <w:rFonts w:ascii="黑体;SimHei" w:hAnsi="黑体;SimHei" w:cs="黑体;SimHei" w:eastAsia="黑体;SimHei"/>
            <w:sz w:val="28"/>
            <w:szCs w:val="28"/>
          </w:rPr>
          <w:delText>毫升时输血</w:delText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黑体;SimHei" w:hAnsi="黑体;SimHei" w:eastAsia="黑体;SimHei" w:cs="黑体;SimHei"/>
          <w:sz w:val="28"/>
          <w:szCs w:val="28"/>
          <w:del w:id="204" w:author="chen" w:date="2009-05-26T09:22:00Z"/>
        </w:rPr>
      </w:pPr>
      <w:del w:id="203" w:author="chen" w:date="2009-05-26T09:22:00Z">
        <w:r>
          <w:rPr>
            <w:rFonts w:eastAsia="黑体;SimHei" w:cs="黑体;SimHei" w:ascii="黑体;SimHei" w:hAnsi="黑体;SimHei"/>
            <w:sz w:val="28"/>
            <w:szCs w:val="28"/>
          </w:rPr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/>
      </w:pPr>
      <w:r>
        <w:rPr>
          <w:rFonts w:ascii="黑体;SimHei" w:hAnsi="黑体;SimHei" w:cs="黑体;SimHei" w:eastAsia="黑体;SimHei"/>
          <w:sz w:val="28"/>
          <w:szCs w:val="28"/>
        </w:rPr>
        <w:t>术后住院恢复</w:t>
      </w:r>
      <w:del w:id="205" w:author="chen" w:date="2009-05-26T09:22:00Z">
        <w:r>
          <w:rPr>
            <w:rFonts w:ascii="仿宋_GB2312" w:hAnsi="仿宋_GB2312" w:eastAsia="仿宋_GB2312"/>
            <w:sz w:val="28"/>
            <w:szCs w:val="28"/>
            <w:u w:val="single"/>
          </w:rPr>
          <w:delText xml:space="preserve"> </w:delText>
        </w:r>
      </w:del>
      <w:r>
        <w:rPr>
          <w:rFonts w:eastAsia="仿宋_GB2312" w:ascii="仿宋_GB2312" w:hAnsi="仿宋_GB2312"/>
          <w:sz w:val="28"/>
          <w:szCs w:val="28"/>
          <w:u w:val="single"/>
        </w:rPr>
        <w:t>10</w:t>
      </w:r>
      <w:del w:id="206" w:author="chen" w:date="2009-05-26T09:22:00Z">
        <w:r>
          <w:rPr>
            <w:rFonts w:eastAsia="仿宋_GB2312" w:ascii="仿宋_GB2312" w:hAnsi="仿宋_GB2312"/>
            <w:sz w:val="28"/>
            <w:szCs w:val="28"/>
            <w:u w:val="single"/>
          </w:rPr>
          <w:delText xml:space="preserve">  </w:delText>
        </w:r>
      </w:del>
      <w:del w:id="207" w:author="chen" w:date="2009-05-26T09:22:00Z">
        <w:r>
          <w:rPr>
            <w:rFonts w:eastAsia="仿宋_GB2312" w:ascii="仿宋_GB2312" w:hAnsi="仿宋_GB2312"/>
            <w:sz w:val="28"/>
            <w:szCs w:val="28"/>
          </w:rPr>
          <w:delText xml:space="preserve"> </w:delText>
        </w:r>
      </w:del>
      <w:r>
        <w:rPr>
          <w:rFonts w:ascii="仿宋_GB2312" w:hAnsi="仿宋_GB2312" w:eastAsia="仿宋_GB2312"/>
          <w:sz w:val="28"/>
          <w:szCs w:val="28"/>
        </w:rPr>
        <w:t>天</w:t>
      </w:r>
    </w:p>
    <w:p>
      <w:pPr>
        <w:pStyle w:val="Normal"/>
        <w:numPr>
          <w:ilvl w:val="0"/>
          <w:numId w:val="7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必须复查的检查项目</w:t>
      </w:r>
      <w:ins w:id="208" w:author="chen" w:date="2009-05-26T09:23:00Z">
        <w:r>
          <w:rPr>
            <w:rFonts w:eastAsia="仿宋_GB2312"/>
            <w:sz w:val="28"/>
            <w:szCs w:val="28"/>
          </w:rPr>
          <w:t>：头部</w:t>
        </w:r>
      </w:ins>
      <w:ins w:id="209" w:author="chen" w:date="2009-05-26T09:23:00Z">
        <w:r>
          <w:rPr>
            <w:rFonts w:eastAsia="仿宋_GB2312"/>
            <w:sz w:val="28"/>
            <w:szCs w:val="28"/>
          </w:rPr>
          <w:t>MRI</w:t>
        </w:r>
      </w:ins>
      <w:ins w:id="210" w:author="chen" w:date="2009-05-26T09:23:00Z">
        <w:r>
          <w:rPr>
            <w:rFonts w:eastAsia="仿宋_GB2312"/>
            <w:sz w:val="28"/>
            <w:szCs w:val="28"/>
          </w:rPr>
          <w:t>，视力视野，血常规，血生化；</w:t>
        </w:r>
      </w:ins>
    </w:p>
    <w:p>
      <w:pPr>
        <w:pStyle w:val="Normal"/>
        <w:numPr>
          <w:ilvl w:val="0"/>
          <w:numId w:val="7"/>
        </w:numPr>
        <w:rPr>
          <w:sz w:val="28"/>
          <w:szCs w:val="28"/>
          <w:del w:id="221" w:author="chen" w:date="2009-05-26T09:23:00Z"/>
        </w:rPr>
      </w:pPr>
      <w:del w:id="211" w:author="chen" w:date="2009-05-26T09:23:00Z">
        <w:r>
          <w:rPr>
            <w:rFonts w:eastAsia="仿宋_GB2312"/>
            <w:sz w:val="28"/>
            <w:szCs w:val="28"/>
          </w:rPr>
          <w:delText xml:space="preserve">1.  </w:delText>
        </w:r>
      </w:del>
      <w:del w:id="212" w:author="chen" w:date="2009-05-26T09:23:00Z">
        <w:r>
          <w:rPr>
            <w:rFonts w:eastAsia="仿宋_GB2312"/>
            <w:sz w:val="28"/>
            <w:szCs w:val="28"/>
          </w:rPr>
          <w:delText>头部</w:delText>
        </w:r>
      </w:del>
      <w:del w:id="213" w:author="chen" w:date="2009-05-26T09:23:00Z">
        <w:r>
          <w:rPr>
            <w:rFonts w:eastAsia="仿宋_GB2312"/>
            <w:sz w:val="28"/>
            <w:szCs w:val="28"/>
          </w:rPr>
          <w:delText xml:space="preserve">MRI        2.  </w:delText>
        </w:r>
      </w:del>
      <w:del w:id="214" w:author="chen" w:date="2009-05-26T09:23:00Z">
        <w:r>
          <w:rPr>
            <w:rFonts w:eastAsia="仿宋_GB2312"/>
            <w:sz w:val="28"/>
            <w:szCs w:val="28"/>
          </w:rPr>
          <w:delText>视力视野</w:delText>
        </w:r>
      </w:del>
      <w:del w:id="215" w:author="chen" w:date="2009-05-26T09:23:00Z">
        <w:r>
          <w:rPr>
            <w:rFonts w:eastAsia="Times New Roman"/>
            <w:sz w:val="28"/>
            <w:szCs w:val="28"/>
          </w:rPr>
          <w:delText xml:space="preserve">     </w:delText>
        </w:r>
      </w:del>
      <w:del w:id="216" w:author="chen" w:date="2009-05-26T09:23:00Z">
        <w:r>
          <w:rPr>
            <w:rFonts w:eastAsia="仿宋_GB2312"/>
            <w:sz w:val="28"/>
            <w:szCs w:val="28"/>
          </w:rPr>
          <w:delText>3.</w:delText>
        </w:r>
      </w:del>
      <w:del w:id="217" w:author="chen" w:date="2009-05-26T09:23:00Z">
        <w:r>
          <w:rPr>
            <w:rFonts w:eastAsia="仿宋_GB2312"/>
            <w:sz w:val="28"/>
            <w:szCs w:val="28"/>
          </w:rPr>
          <w:delText>血常规</w:delText>
        </w:r>
      </w:del>
      <w:del w:id="218" w:author="chen" w:date="2009-05-26T09:23:00Z">
        <w:r>
          <w:rPr>
            <w:rFonts w:eastAsia="Times New Roman"/>
            <w:sz w:val="28"/>
            <w:szCs w:val="28"/>
          </w:rPr>
          <w:delText xml:space="preserve">    </w:delText>
        </w:r>
      </w:del>
      <w:del w:id="219" w:author="chen" w:date="2009-05-26T09:23:00Z">
        <w:r>
          <w:rPr>
            <w:rFonts w:eastAsia="仿宋_GB2312"/>
            <w:sz w:val="28"/>
            <w:szCs w:val="28"/>
          </w:rPr>
          <w:delText>4.</w:delText>
        </w:r>
      </w:del>
      <w:del w:id="220" w:author="chen" w:date="2009-05-26T09:23:00Z">
        <w:r>
          <w:rPr>
            <w:rFonts w:eastAsia="仿宋_GB2312"/>
            <w:sz w:val="28"/>
            <w:szCs w:val="28"/>
          </w:rPr>
          <w:delText>血生化</w:delText>
        </w:r>
      </w:del>
    </w:p>
    <w:p>
      <w:pPr>
        <w:pStyle w:val="Normal"/>
        <w:numPr>
          <w:ilvl w:val="0"/>
          <w:numId w:val="7"/>
        </w:numPr>
        <w:rPr>
          <w:rFonts w:ascii="仿宋_GB2312" w:hAnsi="仿宋_GB2312" w:eastAsia="仿宋_GB2312"/>
          <w:sz w:val="28"/>
          <w:szCs w:val="28"/>
          <w:ins w:id="229" w:author="chen" w:date="2009-05-26T09:24:00Z"/>
        </w:rPr>
      </w:pPr>
      <w:r>
        <w:rPr>
          <w:rFonts w:eastAsia="仿宋_GB2312"/>
          <w:sz w:val="28"/>
          <w:szCs w:val="28"/>
        </w:rPr>
        <w:t>术后用药</w:t>
      </w:r>
      <w:r>
        <w:rPr>
          <w:rFonts w:ascii="仿宋_GB2312" w:hAnsi="仿宋_GB2312" w:eastAsia="仿宋_GB2312"/>
          <w:sz w:val="28"/>
          <w:szCs w:val="28"/>
        </w:rPr>
        <w:t>：</w:t>
      </w:r>
      <w:ins w:id="222" w:author="chen" w:date="2009-05-26T09:24:00Z">
        <w:del w:id="223" w:author="pc-021" w:date="2009-06-25T10:40:00Z">
          <w:r>
            <w:rPr>
              <w:rFonts w:ascii="仿宋_GB2312" w:hAnsi="仿宋_GB2312" w:eastAsia="仿宋_GB2312"/>
              <w:sz w:val="28"/>
              <w:szCs w:val="28"/>
            </w:rPr>
            <w:delText>抗生素</w:delText>
          </w:r>
        </w:del>
      </w:ins>
      <w:ins w:id="224" w:author="chen" w:date="2009-05-26T09:24:00Z">
        <w:r>
          <w:rPr>
            <w:rFonts w:ascii="仿宋_GB2312" w:hAnsi="仿宋_GB2312" w:eastAsia="仿宋_GB2312"/>
            <w:sz w:val="28"/>
            <w:szCs w:val="28"/>
          </w:rPr>
          <w:t>头孢二代类</w:t>
        </w:r>
      </w:ins>
      <w:ins w:id="225" w:author="pc-021" w:date="2009-06-25T10:40:00Z">
        <w:r>
          <w:rPr>
            <w:rFonts w:ascii="仿宋_GB2312" w:hAnsi="仿宋_GB2312" w:eastAsia="仿宋_GB2312"/>
            <w:sz w:val="28"/>
            <w:szCs w:val="28"/>
          </w:rPr>
          <w:t>抗生素</w:t>
        </w:r>
      </w:ins>
      <w:ins w:id="226" w:author="chen" w:date="2009-05-26T09:24:00Z">
        <w:r>
          <w:rPr>
            <w:rFonts w:ascii="仿宋_GB2312" w:hAnsi="仿宋_GB2312" w:eastAsia="仿宋_GB2312"/>
            <w:sz w:val="28"/>
            <w:szCs w:val="28"/>
          </w:rPr>
          <w:t>，用药时间为</w:t>
        </w:r>
      </w:ins>
      <w:ins w:id="227" w:author="chen" w:date="2009-05-26T09:24:00Z">
        <w:r>
          <w:rPr>
            <w:rFonts w:eastAsia="仿宋_GB2312" w:ascii="仿宋_GB2312" w:hAnsi="仿宋_GB2312"/>
            <w:sz w:val="28"/>
            <w:szCs w:val="28"/>
          </w:rPr>
          <w:t>3</w:t>
        </w:r>
      </w:ins>
      <w:ins w:id="228" w:author="chen" w:date="2009-05-26T09:24:00Z">
        <w:r>
          <w:rPr>
            <w:rFonts w:ascii="仿宋_GB2312" w:hAnsi="仿宋_GB2312" w:eastAsia="仿宋_GB2312"/>
            <w:sz w:val="28"/>
            <w:szCs w:val="28"/>
          </w:rPr>
          <w:t>天。</w:t>
        </w:r>
      </w:ins>
    </w:p>
    <w:p>
      <w:pPr>
        <w:pStyle w:val="Normal"/>
        <w:spacing w:lineRule="auto" w:line="240"/>
        <w:textAlignment w:val="baseline"/>
        <w:rPr>
          <w:rFonts w:ascii="黑体;SimHei" w:hAnsi="黑体;SimHei" w:eastAsia="黑体;SimHei" w:cs="黑体;SimHei"/>
          <w:sz w:val="28"/>
          <w:szCs w:val="28"/>
          <w:del w:id="236" w:author="chen" w:date="2009-05-26T09:24:00Z"/>
        </w:rPr>
      </w:pPr>
      <w:ins w:id="230" w:author="chen" w:date="2009-05-26T09:24:00Z">
        <w:del w:id="231" w:author="pc-021" w:date="2009-06-25T10:41:00Z">
          <w:r>
            <w:rPr>
              <w:rFonts w:ascii="黑体;SimHei" w:hAnsi="黑体;SimHei" w:cs="黑体;SimHei" w:eastAsia="黑体;SimHei"/>
              <w:sz w:val="28"/>
              <w:szCs w:val="28"/>
            </w:rPr>
            <w:delText>十、</w:delText>
          </w:r>
        </w:del>
      </w:ins>
      <w:del w:id="232" w:author="pc-021" w:date="2009-06-25T10:41:00Z">
        <w:r>
          <w:rPr>
            <w:rFonts w:ascii="黑体;SimHei" w:hAnsi="黑体;SimHei" w:cs="黑体;SimHei" w:eastAsia="黑体;SimHei"/>
            <w:sz w:val="28"/>
            <w:szCs w:val="28"/>
          </w:rPr>
          <w:delText xml:space="preserve">抗生素     头孢二代        类，用药时间为   </w:delText>
        </w:r>
      </w:del>
      <w:del w:id="233" w:author="pc-021" w:date="2009-06-25T10:41:00Z">
        <w:r>
          <w:rPr>
            <w:rFonts w:eastAsia="黑体;SimHei" w:cs="黑体;SimHei" w:ascii="黑体;SimHei" w:hAnsi="黑体;SimHei"/>
            <w:sz w:val="28"/>
            <w:szCs w:val="28"/>
          </w:rPr>
          <w:delText xml:space="preserve">3   </w:delText>
        </w:r>
      </w:del>
      <w:del w:id="234" w:author="pc-021" w:date="2009-06-25T10:41:00Z">
        <w:r>
          <w:rPr>
            <w:rFonts w:ascii="黑体;SimHei" w:hAnsi="黑体;SimHei" w:cs="黑体;SimHei" w:eastAsia="黑体;SimHei"/>
            <w:sz w:val="28"/>
            <w:szCs w:val="28"/>
          </w:rPr>
          <w:delText>天</w:delText>
        </w:r>
      </w:del>
      <w:ins w:id="235" w:author="pc-021" w:date="2009-06-25T10:41:00Z">
        <w:r>
          <w:rPr>
            <w:rFonts w:ascii="黑体;SimHei" w:hAnsi="黑体;SimHei" w:cs="黑体;SimHei" w:eastAsia="黑体;SimHei"/>
            <w:sz w:val="28"/>
            <w:szCs w:val="28"/>
          </w:rPr>
          <w:t>（十）</w:t>
        </w:r>
      </w:ins>
    </w:p>
    <w:p>
      <w:pPr>
        <w:pStyle w:val="Normal"/>
        <w:widowControl w:val="false"/>
        <w:bidi w:val="0"/>
        <w:spacing w:lineRule="auto" w:line="240"/>
        <w:jc w:val="both"/>
        <w:textAlignment w:val="baseline"/>
        <w:rPr>
          <w:rFonts w:ascii="黑体;SimHei" w:hAnsi="黑体;SimHei" w:eastAsia="黑体;SimHei" w:cs="黑体;SimHei"/>
          <w:sz w:val="28"/>
          <w:szCs w:val="28"/>
          <w:del w:id="238" w:author="chen" w:date="2009-05-26T09:24:00Z"/>
        </w:rPr>
      </w:pPr>
      <w:del w:id="237" w:author="chen" w:date="2009-05-26T09:24:00Z">
        <w:r>
          <w:rPr>
            <w:rFonts w:eastAsia="黑体;SimHei" w:cs="黑体;SimHei" w:ascii="黑体;SimHei" w:hAnsi="黑体;SimHei"/>
            <w:sz w:val="28"/>
            <w:szCs w:val="28"/>
          </w:rPr>
        </w:r>
      </w:del>
    </w:p>
    <w:p>
      <w:pPr>
        <w:pStyle w:val="Normal"/>
        <w:widowControl w:val="false"/>
        <w:bidi w:val="0"/>
        <w:spacing w:lineRule="auto" w:line="240"/>
        <w:jc w:val="both"/>
        <w:textAlignment w:val="baseline"/>
        <w:rPr/>
      </w:pPr>
      <w:r>
        <w:rPr>
          <w:rFonts w:ascii="黑体;SimHei" w:hAnsi="黑体;SimHei" w:cs="黑体;SimHei" w:eastAsia="黑体;SimHei"/>
          <w:sz w:val="28"/>
          <w:szCs w:val="28"/>
        </w:rPr>
        <w:t>出院标准：</w:t>
      </w:r>
      <w:r>
        <w:rPr>
          <w:rFonts w:ascii="仿宋_GB2312" w:hAnsi="仿宋_GB2312" w:eastAsia="仿宋_GB2312"/>
          <w:sz w:val="28"/>
          <w:szCs w:val="28"/>
        </w:rPr>
        <w:t>（围绕一般情况、切口情况、第一诊断转归）</w:t>
      </w:r>
    </w:p>
    <w:p>
      <w:pPr>
        <w:pStyle w:val="Normal"/>
        <w:numPr>
          <w:ilvl w:val="0"/>
          <w:numId w:val="5"/>
        </w:numPr>
        <w:rPr>
          <w:ins w:id="244" w:author="pc-021" w:date="2009-06-25T10:42:00Z"/>
        </w:rPr>
      </w:pPr>
      <w:del w:id="239" w:author="chen" w:date="2009-05-26T09:26:00Z">
        <w:r>
          <w:rPr>
            <w:rFonts w:eastAsia="仿宋_GB2312" w:ascii="仿宋_GB2312" w:hAnsi="仿宋_GB2312"/>
            <w:sz w:val="28"/>
            <w:szCs w:val="28"/>
          </w:rPr>
          <w:delText>1.</w:delText>
        </w:r>
      </w:del>
      <w:r>
        <w:rPr>
          <w:rFonts w:eastAsia="仿宋_GB2312"/>
          <w:sz w:val="28"/>
          <w:szCs w:val="28"/>
        </w:rPr>
        <w:t>患者一般状态良好，</w:t>
      </w:r>
      <w:del w:id="240" w:author="pc-021" w:date="2009-06-25T10:41:00Z">
        <w:r>
          <w:rPr>
            <w:rFonts w:eastAsia="仿宋_GB2312"/>
            <w:sz w:val="28"/>
            <w:szCs w:val="28"/>
          </w:rPr>
          <w:delText>恢复正常</w:delText>
        </w:r>
      </w:del>
      <w:r>
        <w:rPr>
          <w:rFonts w:eastAsia="仿宋_GB2312"/>
          <w:sz w:val="28"/>
          <w:szCs w:val="28"/>
        </w:rPr>
        <w:t>饮食</w:t>
      </w:r>
      <w:ins w:id="241" w:author="pc-021" w:date="2009-06-25T10:41:00Z">
        <w:r>
          <w:rPr>
            <w:rFonts w:eastAsia="仿宋_GB2312"/>
            <w:sz w:val="28"/>
            <w:szCs w:val="28"/>
          </w:rPr>
          <w:t>恢复</w:t>
        </w:r>
      </w:ins>
      <w:del w:id="242" w:author="pc-021" w:date="2009-06-25T10:42:00Z">
        <w:r>
          <w:rPr>
            <w:rFonts w:eastAsia="仿宋_GB2312"/>
            <w:sz w:val="28"/>
            <w:szCs w:val="28"/>
          </w:rPr>
          <w:delText>，</w:delText>
        </w:r>
      </w:del>
      <w:ins w:id="243" w:author="pc-021" w:date="2009-06-25T10:42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5"/>
        </w:numPr>
        <w:rPr>
          <w:ins w:id="249" w:author="pc-021" w:date="2009-06-25T10:42:00Z"/>
        </w:rPr>
      </w:pPr>
      <w:ins w:id="245" w:author="pc-021" w:date="2009-06-25T10:42:00Z">
        <w:r>
          <w:rPr>
            <w:rFonts w:eastAsia="仿宋_GB2312"/>
            <w:sz w:val="28"/>
            <w:szCs w:val="28"/>
          </w:rPr>
          <w:t>体温正常，</w:t>
        </w:r>
      </w:ins>
      <w:r>
        <w:rPr>
          <w:rFonts w:eastAsia="仿宋_GB2312"/>
          <w:sz w:val="28"/>
          <w:szCs w:val="28"/>
        </w:rPr>
        <w:t>各项化验正常，</w:t>
      </w:r>
      <w:del w:id="246" w:author="pc-021" w:date="2009-06-25T10:42:00Z">
        <w:r>
          <w:rPr>
            <w:rFonts w:eastAsia="仿宋_GB2312"/>
            <w:sz w:val="28"/>
            <w:szCs w:val="28"/>
          </w:rPr>
          <w:delText>体温正常，</w:delText>
        </w:r>
      </w:del>
      <w:r>
        <w:rPr>
          <w:rFonts w:eastAsia="仿宋_GB2312"/>
          <w:sz w:val="28"/>
          <w:szCs w:val="28"/>
        </w:rPr>
        <w:t>切口愈合良好</w:t>
      </w:r>
      <w:del w:id="247" w:author="pc-021" w:date="2009-06-25T10:42:00Z">
        <w:r>
          <w:rPr>
            <w:rFonts w:eastAsia="仿宋_GB2312"/>
            <w:sz w:val="28"/>
            <w:szCs w:val="28"/>
          </w:rPr>
          <w:delText>，</w:delText>
        </w:r>
      </w:del>
      <w:ins w:id="248" w:author="pc-021" w:date="2009-06-25T10:42:00Z">
        <w:r>
          <w:rPr>
            <w:rFonts w:eastAsia="仿宋_GB2312"/>
            <w:sz w:val="28"/>
            <w:szCs w:val="28"/>
          </w:rPr>
          <w:t>；</w:t>
        </w:r>
      </w:ins>
    </w:p>
    <w:p>
      <w:pPr>
        <w:pStyle w:val="Normal"/>
        <w:numPr>
          <w:ilvl w:val="0"/>
          <w:numId w:val="5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复查头颅</w:t>
      </w:r>
      <w:ins w:id="250" w:author="pc-021" w:date="2009-06-25T10:42:00Z">
        <w:r>
          <w:rPr>
            <w:rFonts w:eastAsia="仿宋_GB2312"/>
            <w:sz w:val="28"/>
            <w:szCs w:val="28"/>
          </w:rPr>
          <w:t>核</w:t>
        </w:r>
      </w:ins>
      <w:r>
        <w:rPr>
          <w:rFonts w:eastAsia="仿宋_GB2312"/>
          <w:sz w:val="28"/>
          <w:szCs w:val="28"/>
        </w:rPr>
        <w:t>磁共振显示肿瘤切除满意</w:t>
      </w:r>
      <w:ins w:id="251" w:author="chen" w:date="2009-05-26T09:26:00Z">
        <w:del w:id="252" w:author="pc-021" w:date="2009-06-25T10:42:00Z">
          <w:r>
            <w:rPr>
              <w:rFonts w:eastAsia="仿宋_GB2312"/>
              <w:sz w:val="28"/>
              <w:szCs w:val="28"/>
            </w:rPr>
            <w:delText>；</w:delText>
          </w:r>
        </w:del>
      </w:ins>
      <w:ins w:id="253" w:author="pc-021" w:date="2009-06-25T10:42:00Z">
        <w:r>
          <w:rPr>
            <w:rFonts w:eastAsia="仿宋_GB2312"/>
            <w:sz w:val="28"/>
            <w:szCs w:val="28"/>
          </w:rPr>
          <w:t>。</w:t>
        </w:r>
      </w:ins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sz w:val="28"/>
          <w:szCs w:val="28"/>
          <w:del w:id="257" w:author="pc-021" w:date="2009-06-25T10:41:00Z"/>
        </w:rPr>
      </w:pPr>
      <w:del w:id="254" w:author="pc-021" w:date="2009-06-25T10:41:00Z">
        <w:r>
          <w:rPr>
            <w:rFonts w:eastAsia="黑体;SimHei" w:ascii="黑体;SimHei" w:hAnsi="黑体;SimHei"/>
            <w:sz w:val="28"/>
            <w:szCs w:val="28"/>
          </w:rPr>
          <w:delText>2.</w:delText>
        </w:r>
      </w:del>
      <w:del w:id="255" w:author="pc-021" w:date="2009-06-25T10:41:00Z">
        <w:r>
          <w:rPr>
            <w:rFonts w:ascii="黑体;SimHei" w:hAnsi="黑体;SimHei" w:eastAsia="黑体;SimHei"/>
            <w:sz w:val="28"/>
            <w:szCs w:val="28"/>
          </w:rPr>
          <w:delText>出院后四周门诊复查</w:delText>
        </w:r>
      </w:del>
      <w:del w:id="256" w:author="pc-021" w:date="2009-06-25T10:41:00Z">
        <w:r>
          <w:rPr>
            <w:rFonts w:ascii="黑体;SimHei" w:hAnsi="黑体;SimHei" w:eastAsia="黑体;SimHei"/>
            <w:sz w:val="28"/>
            <w:szCs w:val="28"/>
          </w:rPr>
          <w:delText>；</w:delText>
        </w:r>
      </w:del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sz w:val="28"/>
          <w:szCs w:val="28"/>
          <w:del w:id="261" w:author="pc-021" w:date="2009-06-25T10:41:00Z"/>
        </w:rPr>
      </w:pPr>
      <w:del w:id="258" w:author="pc-021" w:date="2009-06-25T10:41:00Z">
        <w:r>
          <w:rPr>
            <w:rFonts w:eastAsia="黑体;SimHei" w:ascii="黑体;SimHei" w:hAnsi="黑体;SimHei"/>
            <w:sz w:val="28"/>
            <w:szCs w:val="28"/>
          </w:rPr>
          <w:delText>3.</w:delText>
        </w:r>
      </w:del>
      <w:del w:id="259" w:author="pc-021" w:date="2009-06-25T10:41:00Z">
        <w:r>
          <w:rPr>
            <w:rFonts w:ascii="黑体;SimHei" w:hAnsi="黑体;SimHei" w:eastAsia="黑体;SimHei"/>
            <w:sz w:val="28"/>
            <w:szCs w:val="28"/>
          </w:rPr>
          <w:delText>出院后出现头晕头痛、恶心呕吐、肢体抽搐、言语不利等情况随时急诊就诊</w:delText>
        </w:r>
      </w:del>
      <w:del w:id="260" w:author="pc-021" w:date="2009-06-25T10:41:00Z">
        <w:r>
          <w:rPr>
            <w:rFonts w:ascii="黑体;SimHei" w:hAnsi="黑体;SimHei" w:eastAsia="黑体;SimHei"/>
            <w:sz w:val="28"/>
            <w:szCs w:val="28"/>
          </w:rPr>
          <w:delText>。</w:delText>
        </w:r>
      </w:del>
    </w:p>
    <w:p>
      <w:pPr>
        <w:pStyle w:val="Normal"/>
        <w:widowControl w:val="false"/>
        <w:numPr>
          <w:ilvl w:val="0"/>
          <w:numId w:val="5"/>
        </w:numPr>
        <w:bidi w:val="0"/>
        <w:spacing w:lineRule="auto" w:line="240"/>
        <w:jc w:val="both"/>
        <w:textAlignment w:val="auto"/>
        <w:rPr/>
      </w:pPr>
      <w:ins w:id="262" w:author="chen" w:date="2009-05-26T09:27:00Z">
        <w:del w:id="263" w:author="pc-021" w:date="2009-06-25T10:43:00Z">
          <w:r>
            <w:rPr>
              <w:rFonts w:ascii="黑体;SimHei" w:hAnsi="黑体;SimHei" w:eastAsia="黑体;SimHei"/>
              <w:sz w:val="28"/>
              <w:szCs w:val="28"/>
            </w:rPr>
            <w:delText>十一、</w:delText>
          </w:r>
        </w:del>
      </w:ins>
      <w:ins w:id="264" w:author="pc-021" w:date="2009-06-25T10:43:00Z">
        <w:r>
          <w:rPr>
            <w:rFonts w:ascii="黑体;SimHei" w:hAnsi="黑体;SimHei" w:eastAsia="黑体;SimHei"/>
            <w:sz w:val="28"/>
            <w:szCs w:val="28"/>
          </w:rPr>
          <w:t>（十一）</w:t>
        </w:r>
      </w:ins>
      <w:r>
        <w:rPr>
          <w:rFonts w:ascii="黑体;SimHei" w:hAnsi="黑体;SimHei" w:eastAsia="黑体;SimHei"/>
          <w:sz w:val="28"/>
          <w:szCs w:val="28"/>
        </w:rPr>
        <w:t>有无变异及原因分析：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  <w:del w:id="267" w:author="pc-021" w:date="2009-06-25T10:43:00Z"/>
        </w:rPr>
      </w:pPr>
      <w:del w:id="265" w:author="pc-021" w:date="2009-06-25T10:43:00Z">
        <w:r>
          <w:rPr>
            <w:rFonts w:eastAsia="仿宋_GB2312"/>
            <w:sz w:val="28"/>
            <w:szCs w:val="28"/>
          </w:rPr>
          <w:delText>对于不适合手术的患者，可严密临床观察</w:delText>
        </w:r>
      </w:del>
      <w:del w:id="266" w:author="pc-021" w:date="2009-06-25T10:43:00Z">
        <w:r>
          <w:rPr>
            <w:rFonts w:eastAsia="仿宋_GB2312"/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术中或术后继发手术部位或其他部位硬脑膜外血肿、硬膜下血肿、脑内血肿等并发症，严重者需要二次手术，导致住院时间延长、费用增加</w:t>
      </w:r>
      <w:ins w:id="268" w:author="chen" w:date="2009-05-26T09:29:00Z">
        <w:r>
          <w:rPr>
            <w:rFonts w:eastAsia="仿宋_GB2312"/>
            <w:sz w:val="28"/>
            <w:szCs w:val="28"/>
          </w:rPr>
          <w:t>。</w:t>
        </w:r>
      </w:ins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术后继发脑脊液鼻漏、颅内感染等导致住院时间延长、费用增加</w:t>
      </w:r>
      <w:ins w:id="269" w:author="chen" w:date="2009-05-26T09:29:00Z">
        <w:r>
          <w:rPr>
            <w:rFonts w:eastAsia="仿宋_GB2312"/>
            <w:sz w:val="28"/>
            <w:szCs w:val="28"/>
          </w:rPr>
          <w:t>。</w:t>
        </w:r>
      </w:ins>
    </w:p>
    <w:p>
      <w:pPr>
        <w:pStyle w:val="Normal"/>
        <w:numPr>
          <w:ilvl w:val="0"/>
          <w:numId w:val="2"/>
        </w:numPr>
        <w:ind w:left="0" w:firstLine="700"/>
        <w:rPr>
          <w:sz w:val="28"/>
          <w:szCs w:val="28"/>
          <w:del w:id="273" w:author="pc-021" w:date="2009-06-25T10:44:00Z"/>
        </w:rPr>
      </w:pPr>
      <w:del w:id="270" w:author="pc-021" w:date="2009-06-25T10:44:00Z">
        <w:r>
          <w:rPr>
            <w:rFonts w:eastAsia="仿宋_GB2312"/>
            <w:sz w:val="28"/>
            <w:szCs w:val="28"/>
          </w:rPr>
          <w:delText>住院后伴发其它内、外疾病需要进一步明确诊断，导致住院时间延长、</w:delText>
        </w:r>
      </w:del>
      <w:del w:id="271" w:author="pc-021" w:date="2009-06-25T10:44:00Z">
        <w:r>
          <w:rPr>
            <w:rFonts w:ascii="仿宋_GB2312" w:hAnsi="仿宋_GB2312" w:eastAsia="仿宋_GB2312"/>
            <w:sz w:val="28"/>
            <w:szCs w:val="28"/>
          </w:rPr>
          <w:delText>费用增加</w:delText>
        </w:r>
      </w:del>
      <w:del w:id="272" w:author="pc-021" w:date="2009-06-25T10:44:00Z">
        <w:r>
          <w:rPr>
            <w:rFonts w:ascii="仿宋_GB2312" w:hAnsi="仿宋_GB2312" w:eastAsia="仿宋_GB2312"/>
            <w:sz w:val="28"/>
            <w:szCs w:val="28"/>
          </w:rPr>
          <w:delText>。</w:delText>
        </w:r>
      </w:del>
    </w:p>
    <w:p>
      <w:pPr>
        <w:pStyle w:val="Normal"/>
        <w:widowControl w:val="false"/>
        <w:numPr>
          <w:ilvl w:val="0"/>
          <w:numId w:val="2"/>
        </w:numPr>
        <w:bidi w:val="0"/>
        <w:ind w:left="0" w:firstLine="700"/>
        <w:jc w:val="both"/>
        <w:rPr>
          <w:rFonts w:ascii="黑体;SimHei" w:hAnsi="黑体;SimHei" w:eastAsia="黑体;SimHei"/>
          <w:sz w:val="28"/>
          <w:szCs w:val="28"/>
          <w:del w:id="277" w:author="chen" w:date="2009-05-26T09:29:00Z"/>
        </w:rPr>
      </w:pPr>
      <w:del w:id="274" w:author="chen" w:date="2009-05-26T09:29:00Z">
        <w:r>
          <w:rPr>
            <w:rFonts w:ascii="黑体;SimHei" w:hAnsi="黑体;SimHei" w:eastAsia="黑体;SimHei"/>
            <w:sz w:val="28"/>
            <w:szCs w:val="28"/>
          </w:rPr>
          <w:delText>住院费用：</w:delText>
        </w:r>
      </w:del>
      <w:del w:id="275" w:author="chen" w:date="2009-05-26T09:29:00Z">
        <w:r>
          <w:rPr>
            <w:rFonts w:eastAsia="黑体;SimHei" w:ascii="黑体;SimHei" w:hAnsi="黑体;SimHei"/>
            <w:sz w:val="28"/>
            <w:szCs w:val="28"/>
          </w:rPr>
          <w:delText>4.5</w:delText>
        </w:r>
      </w:del>
      <w:del w:id="276" w:author="chen" w:date="2009-05-26T09:29:00Z">
        <w:r>
          <w:rPr>
            <w:rFonts w:ascii="黑体;SimHei" w:hAnsi="黑体;SimHei" w:eastAsia="黑体;SimHei"/>
            <w:sz w:val="28"/>
            <w:szCs w:val="28"/>
          </w:rPr>
          <w:delText>万元</w:delText>
        </w:r>
      </w:del>
    </w:p>
    <w:p>
      <w:pPr>
        <w:pStyle w:val="Normal"/>
        <w:ind w:firstLine="7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szCs w:val="28"/>
          <w:u w:val="single"/>
        </w:rPr>
      </w:pPr>
      <w:r>
        <w:rPr>
          <w:rFonts w:eastAsia="黑体;SimHei" w:ascii="黑体;SimHei" w:hAnsi="黑体;SimHei"/>
          <w:sz w:val="36"/>
          <w:szCs w:val="28"/>
          <w:u w:val="single"/>
        </w:rPr>
      </w:r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</w:rPr>
      </w:pPr>
      <w:r>
        <w:rPr>
          <w:rFonts w:eastAsia="黑体;SimHei" w:ascii="黑体;SimHei" w:hAnsi="黑体;SimHei"/>
          <w:sz w:val="36"/>
          <w:u w:val="single"/>
        </w:rPr>
      </w:r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79" w:author="pc-021" w:date="2009-06-25T10:44:00Z"/>
        </w:rPr>
      </w:pPr>
      <w:del w:id="278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81" w:author="pc-021" w:date="2009-06-25T10:44:00Z"/>
        </w:rPr>
      </w:pPr>
      <w:del w:id="280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83" w:author="pc-021" w:date="2009-06-25T10:44:00Z"/>
        </w:rPr>
      </w:pPr>
      <w:del w:id="282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85" w:author="pc-021" w:date="2009-06-25T10:44:00Z"/>
        </w:rPr>
      </w:pPr>
      <w:del w:id="284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87" w:author="pc-021" w:date="2009-06-25T10:44:00Z"/>
        </w:rPr>
      </w:pPr>
      <w:del w:id="286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89" w:author="pc-021" w:date="2009-06-25T10:44:00Z"/>
        </w:rPr>
      </w:pPr>
      <w:del w:id="288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spacing w:before="156" w:after="0"/>
        <w:ind w:firstLine="1800"/>
        <w:rPr>
          <w:rFonts w:ascii="黑体;SimHei" w:hAnsi="黑体;SimHei" w:eastAsia="黑体;SimHei"/>
          <w:sz w:val="36"/>
          <w:u w:val="single"/>
          <w:del w:id="291" w:author="pc-021" w:date="2009-06-25T10:44:00Z"/>
        </w:rPr>
      </w:pPr>
      <w:del w:id="290" w:author="pc-021" w:date="2009-06-25T10:44:00Z">
        <w:r>
          <w:rPr>
            <w:rFonts w:eastAsia="黑体;SimHei" w:ascii="黑体;SimHei" w:hAnsi="黑体;SimHei"/>
            <w:sz w:val="36"/>
            <w:u w:val="single"/>
          </w:rPr>
        </w:r>
      </w:del>
    </w:p>
    <w:p>
      <w:pPr>
        <w:pStyle w:val="Normal"/>
        <w:jc w:val="center"/>
        <w:textAlignment w:val="baseline"/>
        <w:rPr>
          <w:rFonts w:ascii="黑体;SimHei" w:hAnsi="黑体;SimHei" w:eastAsia="仿宋_GB2312"/>
          <w:sz w:val="32"/>
          <w:u w:val="single"/>
          <w:ins w:id="293" w:author="chen" w:date="2009-05-26T20:19:00Z"/>
        </w:rPr>
      </w:pPr>
      <w:ins w:id="292" w:author="chen" w:date="2009-05-26T20:19:00Z">
        <w:r>
          <w:rPr>
            <w:rFonts w:eastAsia="仿宋_GB2312" w:ascii="黑体;SimHei" w:hAnsi="黑体;SimHei"/>
            <w:sz w:val="32"/>
            <w:u w:val="single"/>
          </w:rPr>
        </w:r>
      </w:ins>
    </w:p>
    <w:p>
      <w:pPr>
        <w:pStyle w:val="Normal"/>
        <w:jc w:val="center"/>
        <w:textAlignment w:val="baseline"/>
        <w:rPr>
          <w:rFonts w:ascii="黑体;SimHei" w:hAnsi="黑体;SimHei" w:eastAsia="黑体;SimHei"/>
          <w:b/>
          <w:b/>
          <w:sz w:val="36"/>
        </w:rPr>
      </w:pPr>
      <w:ins w:id="294" w:author="pc-021" w:date="2009-06-25T10:44:00Z">
        <w:r>
          <w:rPr>
            <w:rFonts w:eastAsia="仿宋_GB2312"/>
            <w:sz w:val="32"/>
            <w:u w:val="none"/>
          </w:rPr>
          <w:t>二、</w:t>
        </w:r>
      </w:ins>
      <w:r>
        <w:rPr>
          <w:rFonts w:eastAsia="仿宋_GB2312"/>
          <w:sz w:val="32"/>
          <w:u w:val="single"/>
        </w:rPr>
        <w:t>前颅窝底脑膜瘤</w:t>
      </w:r>
      <w:del w:id="295" w:author="chen" w:date="2009-05-26T20:08:00Z">
        <w:r>
          <w:rPr>
            <w:rFonts w:cs="Times New Roman" w:eastAsia="Times New Roman"/>
            <w:b/>
            <w:sz w:val="32"/>
          </w:rPr>
          <w:delText xml:space="preserve"> </w:delText>
        </w:r>
      </w:del>
      <w:r>
        <w:rPr>
          <w:rFonts w:cs="宋体;SimSun"/>
          <w:b/>
          <w:sz w:val="32"/>
        </w:rPr>
        <w:t>临床路径</w:t>
      </w:r>
      <w:ins w:id="296" w:author="chen" w:date="2009-05-26T20:15:00Z">
        <w:r>
          <w:rPr>
            <w:rFonts w:cs="宋体;SimSun"/>
            <w:b/>
            <w:sz w:val="32"/>
          </w:rPr>
          <w:t>表单</w:t>
        </w:r>
      </w:ins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rPr>
          <w:rFonts w:eastAsia="黑体;SimHei"/>
          <w:color w:val="000000"/>
          <w:sz w:val="21"/>
          <w:szCs w:val="21"/>
          <w:ins w:id="300" w:author="pc-021" w:date="2009-06-25T10:44:00Z"/>
        </w:rPr>
      </w:pPr>
      <w:del w:id="297" w:author="chen" w:date="2009-05-26T20:09:00Z">
        <w:r>
          <w:rPr>
            <w:szCs w:val="21"/>
          </w:rPr>
          <w:delText>适用对象：第一诊断</w:delText>
        </w:r>
      </w:del>
      <w:del w:id="298" w:author="chen" w:date="2009-05-26T20:09:00Z">
        <w:r>
          <w:rPr>
            <w:rFonts w:eastAsia="Times New Roman"/>
            <w:szCs w:val="21"/>
          </w:rPr>
          <w:delText xml:space="preserve">  </w:delText>
        </w:r>
      </w:del>
      <w:ins w:id="299" w:author="chen" w:date="2009-05-26T20:09:00Z">
        <w:r>
          <w:rPr>
            <w:rFonts w:eastAsia="黑体;SimHei"/>
            <w:sz w:val="21"/>
            <w:szCs w:val="21"/>
          </w:rPr>
          <w:t>适用对象：第一诊断</w:t>
        </w:r>
      </w:ins>
      <w:r>
        <w:rPr>
          <w:rFonts w:eastAsia="Times New Roman"/>
          <w:szCs w:val="21"/>
        </w:rPr>
        <w:t xml:space="preserve"> </w:t>
      </w:r>
      <w:r>
        <w:rPr>
          <w:rFonts w:eastAsia="仿宋_GB2312"/>
          <w:sz w:val="21"/>
          <w:szCs w:val="21"/>
          <w:u w:val="single"/>
        </w:rPr>
        <w:t>前颅窝底脑膜瘤</w:t>
      </w:r>
      <w:r>
        <w:rPr>
          <w:rFonts w:eastAsia="黑体;SimHei"/>
          <w:color w:val="000000"/>
          <w:sz w:val="21"/>
          <w:szCs w:val="21"/>
        </w:rPr>
        <w:t>（</w:t>
      </w:r>
      <w:r>
        <w:rPr>
          <w:rFonts w:eastAsia="黑体;SimHei"/>
          <w:color w:val="000000"/>
          <w:sz w:val="21"/>
          <w:szCs w:val="21"/>
        </w:rPr>
        <w:t>ICD: Q32.013</w:t>
      </w:r>
      <w:r>
        <w:rPr>
          <w:rFonts w:eastAsia="黑体;SimHei"/>
          <w:color w:val="000000"/>
          <w:sz w:val="21"/>
          <w:szCs w:val="21"/>
        </w:rPr>
        <w:t>）</w:t>
      </w:r>
    </w:p>
    <w:p>
      <w:pPr>
        <w:pStyle w:val="Normal"/>
        <w:ind w:firstLine="1050"/>
        <w:rPr>
          <w:rFonts w:eastAsia="仿宋_GB2312"/>
          <w:sz w:val="21"/>
          <w:szCs w:val="21"/>
          <w:u w:val="single"/>
        </w:rPr>
      </w:pPr>
      <w:r>
        <w:rPr>
          <w:rFonts w:eastAsia="黑体;SimHei"/>
          <w:sz w:val="21"/>
          <w:szCs w:val="21"/>
        </w:rPr>
        <w:t>拟行</w:t>
      </w:r>
      <w:del w:id="301" w:author="chen" w:date="2009-05-26T20:09:00Z">
        <w:r>
          <w:rPr>
            <w:rFonts w:eastAsia="仿宋_GB2312"/>
            <w:sz w:val="21"/>
            <w:szCs w:val="21"/>
            <w:u w:val="single"/>
          </w:rPr>
          <w:delText>：</w:delText>
        </w:r>
      </w:del>
      <w:ins w:id="302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</w:t>
        </w:r>
      </w:ins>
      <w:r>
        <w:rPr>
          <w:rFonts w:eastAsia="仿宋_GB2312"/>
          <w:sz w:val="21"/>
          <w:szCs w:val="21"/>
          <w:u w:val="single"/>
        </w:rPr>
        <w:t>冠切右额开颅前颅窝底脑膜瘤切除术</w:t>
      </w:r>
      <w:r>
        <w:rPr>
          <w:rFonts w:eastAsia="Times New Roman"/>
          <w:sz w:val="21"/>
          <w:szCs w:val="21"/>
        </w:rPr>
        <w:t xml:space="preserve">             </w:t>
      </w:r>
    </w:p>
    <w:p>
      <w:pPr>
        <w:pStyle w:val="Normal"/>
        <w:rPr>
          <w:szCs w:val="21"/>
          <w:del w:id="312" w:author="chen" w:date="2009-05-26T20:10:00Z"/>
        </w:rPr>
      </w:pPr>
      <w:del w:id="303" w:author="chen" w:date="2009-05-26T20:10:00Z">
        <w:r>
          <w:rPr>
            <w:szCs w:val="21"/>
          </w:rPr>
          <w:delText>患者姓名：</w:delText>
        </w:r>
      </w:del>
      <w:del w:id="304" w:author="chen" w:date="2009-05-26T20:10:00Z">
        <w:r>
          <w:rPr>
            <w:rFonts w:eastAsia="Times New Roman"/>
            <w:szCs w:val="21"/>
          </w:rPr>
          <w:delText xml:space="preserve">               </w:delText>
        </w:r>
      </w:del>
      <w:del w:id="305" w:author="chen" w:date="2009-05-26T20:10:00Z">
        <w:r>
          <w:rPr>
            <w:szCs w:val="21"/>
          </w:rPr>
          <w:delText>性别：</w:delText>
        </w:r>
      </w:del>
      <w:del w:id="306" w:author="chen" w:date="2009-05-26T20:10:00Z">
        <w:r>
          <w:rPr>
            <w:rFonts w:eastAsia="Times New Roman"/>
            <w:szCs w:val="21"/>
          </w:rPr>
          <w:delText xml:space="preserve">    </w:delText>
        </w:r>
      </w:del>
      <w:del w:id="307" w:author="chen" w:date="2009-05-26T20:10:00Z">
        <w:r>
          <w:rPr>
            <w:szCs w:val="21"/>
          </w:rPr>
          <w:delText>年龄：</w:delText>
        </w:r>
      </w:del>
      <w:del w:id="308" w:author="chen" w:date="2009-05-26T20:10:00Z">
        <w:r>
          <w:rPr>
            <w:rFonts w:eastAsia="Times New Roman"/>
            <w:szCs w:val="21"/>
          </w:rPr>
          <w:delText xml:space="preserve">      </w:delText>
        </w:r>
      </w:del>
      <w:del w:id="309" w:author="chen" w:date="2009-05-26T20:10:00Z">
        <w:r>
          <w:rPr>
            <w:szCs w:val="21"/>
          </w:rPr>
          <w:delText>门诊号：</w:delText>
        </w:r>
      </w:del>
      <w:del w:id="310" w:author="chen" w:date="2009-05-26T20:10:00Z">
        <w:r>
          <w:rPr>
            <w:rFonts w:eastAsia="Times New Roman"/>
            <w:szCs w:val="21"/>
          </w:rPr>
          <w:delText xml:space="preserve">        </w:delText>
        </w:r>
      </w:del>
      <w:del w:id="311" w:author="chen" w:date="2009-05-26T20:10:00Z">
        <w:r>
          <w:rPr>
            <w:szCs w:val="21"/>
          </w:rPr>
          <w:delText>住院号：</w:delText>
        </w:r>
      </w:del>
    </w:p>
    <w:p>
      <w:pPr>
        <w:pStyle w:val="Normal"/>
        <w:spacing w:lineRule="auto" w:line="360"/>
        <w:textAlignment w:val="baseline"/>
        <w:rPr>
          <w:rFonts w:eastAsia="仿宋_GB2312"/>
          <w:ins w:id="344" w:author="chen" w:date="2009-05-26T20:10:00Z"/>
        </w:rPr>
      </w:pPr>
      <w:del w:id="313" w:author="chen" w:date="2009-05-26T20:10:00Z">
        <w:r>
          <w:rPr>
            <w:szCs w:val="21"/>
          </w:rPr>
          <w:delText>住院日期：</w:delText>
        </w:r>
      </w:del>
      <w:del w:id="314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15" w:author="chen" w:date="2009-05-26T20:10:00Z">
        <w:r>
          <w:rPr>
            <w:szCs w:val="21"/>
          </w:rPr>
          <w:delText>年</w:delText>
        </w:r>
      </w:del>
      <w:del w:id="316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17" w:author="chen" w:date="2009-05-26T20:10:00Z">
        <w:r>
          <w:rPr>
            <w:szCs w:val="21"/>
          </w:rPr>
          <w:delText>月</w:delText>
        </w:r>
      </w:del>
      <w:del w:id="318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19" w:author="chen" w:date="2009-05-26T20:10:00Z">
        <w:r>
          <w:rPr>
            <w:szCs w:val="21"/>
          </w:rPr>
          <w:delText>日</w:delText>
        </w:r>
      </w:del>
      <w:del w:id="320" w:author="chen" w:date="2009-05-26T20:10:00Z">
        <w:r>
          <w:rPr>
            <w:rFonts w:eastAsia="Times New Roman"/>
            <w:szCs w:val="21"/>
          </w:rPr>
          <w:delText xml:space="preserve">     </w:delText>
        </w:r>
      </w:del>
      <w:del w:id="321" w:author="chen" w:date="2009-05-26T20:10:00Z">
        <w:r>
          <w:rPr>
            <w:szCs w:val="21"/>
          </w:rPr>
          <w:delText>出院日期：</w:delText>
        </w:r>
      </w:del>
      <w:del w:id="322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23" w:author="chen" w:date="2009-05-26T20:10:00Z">
        <w:r>
          <w:rPr>
            <w:szCs w:val="21"/>
          </w:rPr>
          <w:delText>年</w:delText>
        </w:r>
      </w:del>
      <w:del w:id="324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25" w:author="chen" w:date="2009-05-26T20:10:00Z">
        <w:r>
          <w:rPr>
            <w:szCs w:val="21"/>
          </w:rPr>
          <w:delText>月</w:delText>
        </w:r>
      </w:del>
      <w:del w:id="326" w:author="chen" w:date="2009-05-26T20:10:00Z">
        <w:r>
          <w:rPr>
            <w:rFonts w:eastAsia="Times New Roman"/>
            <w:szCs w:val="21"/>
            <w:u w:val="single"/>
          </w:rPr>
          <w:delText xml:space="preserve">  </w:delText>
        </w:r>
      </w:del>
      <w:del w:id="327" w:author="chen" w:date="2009-05-26T20:10:00Z">
        <w:r>
          <w:rPr>
            <w:szCs w:val="21"/>
          </w:rPr>
          <w:delText>日</w:delText>
        </w:r>
      </w:del>
      <w:del w:id="328" w:author="chen" w:date="2009-05-26T20:10:00Z">
        <w:r>
          <w:rPr>
            <w:rFonts w:eastAsia="Times New Roman"/>
            <w:szCs w:val="21"/>
          </w:rPr>
          <w:delText xml:space="preserve">   </w:delText>
        </w:r>
      </w:del>
      <w:del w:id="329" w:author="chen" w:date="2009-05-26T20:10:00Z">
        <w:r>
          <w:rPr>
            <w:szCs w:val="21"/>
          </w:rPr>
          <w:delText>标准住院日</w:delText>
        </w:r>
      </w:del>
      <w:del w:id="330" w:author="chen" w:date="2009-05-26T20:10:00Z">
        <w:r>
          <w:rPr>
            <w:rFonts w:eastAsia="Times New Roman"/>
            <w:szCs w:val="21"/>
            <w:u w:val="single"/>
          </w:rPr>
          <w:delText xml:space="preserve"> </w:delText>
        </w:r>
      </w:del>
      <w:del w:id="331" w:author="chen" w:date="2009-05-26T20:10:00Z">
        <w:r>
          <w:rPr>
            <w:szCs w:val="21"/>
            <w:u w:val="single"/>
          </w:rPr>
          <w:delText xml:space="preserve">14  </w:delText>
        </w:r>
      </w:del>
      <w:del w:id="332" w:author="chen" w:date="2009-05-26T20:10:00Z">
        <w:r>
          <w:rPr>
            <w:szCs w:val="21"/>
          </w:rPr>
          <w:delText>天</w:delText>
        </w:r>
      </w:del>
      <w:ins w:id="333" w:author="chen" w:date="2009-05-26T20:10:00Z">
        <w:r>
          <w:rPr>
            <w:rFonts w:eastAsia="黑体;SimHei"/>
            <w:sz w:val="21"/>
            <w:szCs w:val="21"/>
          </w:rPr>
          <w:t>患者姓名</w:t>
        </w:r>
      </w:ins>
      <w:ins w:id="334" w:author="chen" w:date="2009-05-26T20:10:00Z">
        <w:r>
          <w:rPr>
            <w:rFonts w:eastAsia="仿宋_GB2312"/>
            <w:sz w:val="21"/>
            <w:szCs w:val="21"/>
          </w:rPr>
          <w:t>：</w:t>
        </w:r>
      </w:ins>
      <w:ins w:id="335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        </w:t>
        </w:r>
      </w:ins>
      <w:ins w:id="336" w:author="chen" w:date="2009-05-26T20:10:00Z">
        <w:r>
          <w:rPr>
            <w:rFonts w:eastAsia="黑体;SimHei"/>
            <w:sz w:val="21"/>
            <w:szCs w:val="21"/>
          </w:rPr>
          <w:t>性别：</w:t>
        </w:r>
      </w:ins>
      <w:ins w:id="337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 </w:t>
        </w:r>
      </w:ins>
      <w:ins w:id="338" w:author="chen" w:date="2009-05-26T20:10:00Z">
        <w:r>
          <w:rPr>
            <w:rFonts w:eastAsia="黑体;SimHei"/>
            <w:sz w:val="21"/>
            <w:szCs w:val="21"/>
          </w:rPr>
          <w:t>年龄：</w:t>
        </w:r>
      </w:ins>
      <w:ins w:id="339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 </w:t>
        </w:r>
      </w:ins>
      <w:ins w:id="340" w:author="chen" w:date="2009-05-26T20:10:00Z">
        <w:r>
          <w:rPr>
            <w:rFonts w:eastAsia="黑体;SimHei"/>
            <w:sz w:val="21"/>
            <w:szCs w:val="21"/>
          </w:rPr>
          <w:t>门诊号：</w:t>
        </w:r>
      </w:ins>
      <w:ins w:id="341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    </w:t>
        </w:r>
      </w:ins>
      <w:ins w:id="342" w:author="chen" w:date="2009-05-26T20:10:00Z">
        <w:r>
          <w:rPr>
            <w:rFonts w:eastAsia="黑体;SimHei"/>
            <w:sz w:val="21"/>
            <w:szCs w:val="21"/>
          </w:rPr>
          <w:t>住院号：</w:t>
        </w:r>
      </w:ins>
      <w:ins w:id="343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   </w:t>
        </w:r>
      </w:ins>
    </w:p>
    <w:p>
      <w:pPr>
        <w:pStyle w:val="Normal"/>
        <w:rPr>
          <w:ins w:id="365" w:author="chen" w:date="2009-05-26T20:10:00Z"/>
        </w:rPr>
      </w:pPr>
      <w:ins w:id="345" w:author="chen" w:date="2009-05-26T20:10:00Z">
        <w:r>
          <w:rPr>
            <w:rFonts w:eastAsia="黑体;SimHei"/>
            <w:sz w:val="21"/>
            <w:szCs w:val="21"/>
          </w:rPr>
          <w:t>住院日期：</w:t>
        </w:r>
      </w:ins>
      <w:ins w:id="346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</w:t>
        </w:r>
      </w:ins>
      <w:ins w:id="347" w:author="chen" w:date="2009-05-26T20:10:00Z">
        <w:r>
          <w:rPr>
            <w:rFonts w:eastAsia="仿宋_GB2312"/>
            <w:sz w:val="21"/>
            <w:szCs w:val="21"/>
          </w:rPr>
          <w:t>年</w:t>
        </w:r>
      </w:ins>
      <w:ins w:id="348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</w:t>
        </w:r>
      </w:ins>
      <w:ins w:id="349" w:author="chen" w:date="2009-05-26T20:10:00Z">
        <w:r>
          <w:rPr>
            <w:rFonts w:eastAsia="仿宋_GB2312"/>
            <w:sz w:val="21"/>
            <w:szCs w:val="21"/>
          </w:rPr>
          <w:t>月</w:t>
        </w:r>
      </w:ins>
      <w:ins w:id="350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</w:t>
        </w:r>
      </w:ins>
      <w:ins w:id="351" w:author="chen" w:date="2009-05-26T20:10:00Z">
        <w:r>
          <w:rPr>
            <w:rFonts w:eastAsia="仿宋_GB2312"/>
            <w:sz w:val="21"/>
            <w:szCs w:val="21"/>
          </w:rPr>
          <w:t>日</w:t>
        </w:r>
      </w:ins>
      <w:ins w:id="352" w:author="chen" w:date="2009-05-26T20:10:00Z">
        <w:r>
          <w:rPr>
            <w:rFonts w:eastAsia="Times New Roman"/>
            <w:sz w:val="21"/>
            <w:szCs w:val="21"/>
          </w:rPr>
          <w:t xml:space="preserve"> </w:t>
        </w:r>
      </w:ins>
      <w:ins w:id="353" w:author="chen" w:date="2009-05-26T20:10:00Z">
        <w:r>
          <w:rPr>
            <w:rFonts w:eastAsia="黑体;SimHei"/>
            <w:sz w:val="21"/>
            <w:szCs w:val="21"/>
          </w:rPr>
          <w:t>出院日期：</w:t>
        </w:r>
      </w:ins>
      <w:ins w:id="354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</w:t>
        </w:r>
      </w:ins>
      <w:ins w:id="355" w:author="chen" w:date="2009-05-26T20:10:00Z">
        <w:r>
          <w:rPr>
            <w:rFonts w:eastAsia="仿宋_GB2312"/>
            <w:sz w:val="21"/>
            <w:szCs w:val="21"/>
          </w:rPr>
          <w:t>年</w:t>
        </w:r>
      </w:ins>
      <w:ins w:id="356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</w:t>
        </w:r>
      </w:ins>
      <w:ins w:id="357" w:author="chen" w:date="2009-05-26T20:10:00Z">
        <w:r>
          <w:rPr>
            <w:rFonts w:eastAsia="仿宋_GB2312"/>
            <w:sz w:val="21"/>
            <w:szCs w:val="21"/>
          </w:rPr>
          <w:t>月</w:t>
        </w:r>
      </w:ins>
      <w:ins w:id="358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  </w:t>
        </w:r>
      </w:ins>
      <w:ins w:id="359" w:author="chen" w:date="2009-05-26T20:10:00Z">
        <w:r>
          <w:rPr>
            <w:rFonts w:eastAsia="仿宋_GB2312"/>
            <w:sz w:val="21"/>
            <w:szCs w:val="21"/>
          </w:rPr>
          <w:t>日</w:t>
        </w:r>
      </w:ins>
      <w:ins w:id="360" w:author="chen" w:date="2009-05-26T20:10:00Z">
        <w:r>
          <w:rPr>
            <w:rFonts w:eastAsia="Times New Roman"/>
            <w:sz w:val="21"/>
            <w:szCs w:val="21"/>
          </w:rPr>
          <w:t xml:space="preserve">  </w:t>
        </w:r>
      </w:ins>
      <w:ins w:id="361" w:author="chen" w:date="2009-05-26T20:10:00Z">
        <w:r>
          <w:rPr>
            <w:rFonts w:eastAsia="黑体;SimHei"/>
            <w:sz w:val="21"/>
            <w:szCs w:val="21"/>
          </w:rPr>
          <w:t>标准住院日：</w:t>
        </w:r>
      </w:ins>
      <w:ins w:id="362" w:author="chen" w:date="2009-05-26T20:10:00Z">
        <w:r>
          <w:rPr>
            <w:rFonts w:eastAsia="Times New Roman"/>
            <w:sz w:val="21"/>
            <w:szCs w:val="21"/>
            <w:u w:val="single"/>
          </w:rPr>
          <w:t xml:space="preserve"> </w:t>
        </w:r>
      </w:ins>
      <w:ins w:id="363" w:author="chen" w:date="2009-05-26T20:10:00Z">
        <w:r>
          <w:rPr>
            <w:rFonts w:eastAsia="仿宋_GB2312"/>
            <w:sz w:val="21"/>
            <w:szCs w:val="21"/>
            <w:u w:val="single"/>
          </w:rPr>
          <w:t>14</w:t>
        </w:r>
      </w:ins>
      <w:ins w:id="364" w:author="chen" w:date="2009-05-26T20:10:00Z">
        <w:r>
          <w:rPr>
            <w:rFonts w:eastAsia="仿宋_GB2312"/>
            <w:sz w:val="21"/>
            <w:szCs w:val="21"/>
          </w:rPr>
          <w:t>天</w:t>
        </w:r>
      </w:ins>
    </w:p>
    <w:p>
      <w:pPr>
        <w:pStyle w:val="Normal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tbl>
      <w:tblPr>
        <w:tblW w:w="9809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43"/>
        <w:gridCol w:w="922"/>
        <w:gridCol w:w="515"/>
        <w:gridCol w:w="1329"/>
        <w:gridCol w:w="922"/>
        <w:gridCol w:w="922"/>
        <w:gridCol w:w="922"/>
        <w:gridCol w:w="922"/>
        <w:gridCol w:w="1187"/>
      </w:tblGrid>
      <w:tr>
        <w:trPr/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;SimHei"/>
                <w:kern w:val="0"/>
                <w:sz w:val="21"/>
                <w:szCs w:val="21"/>
              </w:rPr>
            </w:pPr>
            <w:del w:id="366" w:author="pc-021" w:date="2009-06-25T10:45:00Z">
              <w:r>
                <w:rPr>
                  <w:rFonts w:eastAsia="黑体;SimHei"/>
                  <w:kern w:val="0"/>
                  <w:sz w:val="21"/>
                  <w:szCs w:val="21"/>
                </w:rPr>
                <w:delText>日期</w:delText>
              </w:r>
            </w:del>
            <w:ins w:id="367" w:author="pc-021" w:date="2009-06-25T10:45:00Z">
              <w:r>
                <w:rPr>
                  <w:rFonts w:eastAsia="黑体;SimHei"/>
                  <w:kern w:val="0"/>
                  <w:sz w:val="21"/>
                  <w:szCs w:val="21"/>
                </w:rPr>
                <w:t>时间</w:t>
              </w:r>
            </w:ins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住院</w:t>
            </w:r>
            <w:del w:id="368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delText>第一天</w:delText>
              </w:r>
            </w:del>
            <w:ins w:id="369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第</w:t>
              </w:r>
            </w:ins>
            <w:ins w:id="370" w:author="pc-021" w:date="2009-06-25T11:26:00Z">
              <w:r>
                <w:rPr>
                  <w:rFonts w:eastAsia="黑体;SimHei"/>
                  <w:kern w:val="0"/>
                  <w:szCs w:val="21"/>
                </w:rPr>
                <w:t>1</w:t>
              </w:r>
            </w:ins>
            <w:ins w:id="371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天</w:t>
              </w:r>
            </w:ins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住院</w:t>
            </w:r>
            <w:del w:id="372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delText>第二天</w:delText>
              </w:r>
            </w:del>
            <w:ins w:id="373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第</w:t>
              </w:r>
            </w:ins>
            <w:ins w:id="374" w:author="pc-021" w:date="2009-06-25T11:26:00Z">
              <w:r>
                <w:rPr>
                  <w:rFonts w:eastAsia="黑体;SimHei"/>
                  <w:kern w:val="0"/>
                  <w:szCs w:val="21"/>
                </w:rPr>
                <w:t>2</w:t>
              </w:r>
            </w:ins>
            <w:ins w:id="375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天</w:t>
              </w:r>
            </w:ins>
          </w:p>
        </w:tc>
        <w:tc>
          <w:tcPr>
            <w:tcW w:w="30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住院</w:t>
            </w:r>
            <w:del w:id="376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delText>第三天</w:delText>
              </w:r>
            </w:del>
            <w:ins w:id="377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第</w:t>
              </w:r>
            </w:ins>
            <w:ins w:id="378" w:author="pc-021" w:date="2009-06-25T11:26:00Z">
              <w:r>
                <w:rPr>
                  <w:rFonts w:eastAsia="黑体;SimHei"/>
                  <w:kern w:val="0"/>
                  <w:szCs w:val="21"/>
                </w:rPr>
                <w:t>3</w:t>
              </w:r>
            </w:ins>
            <w:ins w:id="379" w:author="pc-021" w:date="2009-06-25T11:26:00Z">
              <w:r>
                <w:rPr>
                  <w:rFonts w:eastAsia="黑体;SimHei"/>
                  <w:kern w:val="0"/>
                  <w:sz w:val="21"/>
                  <w:szCs w:val="21"/>
                </w:rPr>
                <w:t>天</w:t>
              </w:r>
            </w:ins>
          </w:p>
        </w:tc>
      </w:tr>
      <w:tr>
        <w:trPr>
          <w:trHeight w:val="2567" w:hRule="atLeast"/>
        </w:trPr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381" w:author="pc-021" w:date="2009-06-25T10:46:00Z"/>
              </w:rPr>
            </w:pPr>
            <w:ins w:id="380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383" w:author="pc-021" w:date="2009-06-25T10:46:00Z"/>
              </w:rPr>
            </w:pPr>
            <w:ins w:id="382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作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388" w:author="pc-021" w:date="2009-06-25T10:48:00Z"/>
              </w:rPr>
            </w:pPr>
            <w:del w:id="384" w:author="pc-021" w:date="2009-06-25T10:47:00Z">
              <w:r>
                <w:rPr>
                  <w:szCs w:val="21"/>
                </w:rPr>
                <w:delText>一般</w:delText>
              </w:r>
            </w:del>
            <w:r>
              <w:rPr>
                <w:szCs w:val="21"/>
              </w:rPr>
              <w:t>病史</w:t>
            </w:r>
            <w:del w:id="385" w:author="pc-021" w:date="2009-06-25T10:48:00Z">
              <w:r>
                <w:rPr>
                  <w:szCs w:val="21"/>
                </w:rPr>
                <w:delText>询问</w:delText>
              </w:r>
            </w:del>
            <w:ins w:id="386" w:author="pc-021" w:date="2009-06-25T10:48:00Z">
              <w:r>
                <w:rPr>
                  <w:szCs w:val="21"/>
                </w:rPr>
                <w:t>采集</w:t>
              </w:r>
            </w:ins>
            <w:r>
              <w:rPr>
                <w:szCs w:val="21"/>
              </w:rPr>
              <w:t>，体格检查</w:t>
            </w:r>
            <w:del w:id="387" w:author="pc-021" w:date="2009-06-25T10:48:00Z">
              <w:r>
                <w:rPr>
                  <w:szCs w:val="21"/>
                </w:rPr>
                <w:delText>，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392" w:author="pc-021" w:date="2009-06-25T10:48:00Z"/>
              </w:rPr>
            </w:pPr>
            <w:del w:id="389" w:author="pc-021" w:date="2009-06-25T10:48:00Z">
              <w:r>
                <w:rPr>
                  <w:szCs w:val="21"/>
                </w:rPr>
                <w:delText>完善</w:delText>
              </w:r>
            </w:del>
            <w:ins w:id="390" w:author="pc-021" w:date="2009-06-25T10:48:00Z">
              <w:r>
                <w:rPr>
                  <w:szCs w:val="21"/>
                </w:rPr>
                <w:t>完成</w:t>
              </w:r>
            </w:ins>
            <w:r>
              <w:rPr>
                <w:szCs w:val="21"/>
              </w:rPr>
              <w:t>病历</w:t>
            </w:r>
            <w:ins w:id="391" w:author="pc-021" w:date="2009-06-25T10:48:00Z">
              <w:r>
                <w:rPr>
                  <w:szCs w:val="21"/>
                </w:rPr>
                <w:t>书写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394" w:author="pc-021" w:date="2009-06-25T10:48:00Z"/>
              </w:rPr>
            </w:pPr>
            <w:ins w:id="393" w:author="pc-021" w:date="2009-06-25T10:48:00Z">
              <w:r>
                <w:rPr>
                  <w:szCs w:val="21"/>
                </w:rPr>
                <w:t>完善检查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预约影像学检查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预约视力、视野检查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向患者家属交代手术效果及手术风险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汇总辅助检查结果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/>
            </w:pPr>
            <w:del w:id="395" w:author="pc-021" w:date="2009-06-25T10:51:00Z">
              <w:r>
                <w:rPr>
                  <w:szCs w:val="21"/>
                </w:rPr>
                <w:delText>总住院</w:delText>
              </w:r>
            </w:del>
            <w:ins w:id="396" w:author="pc-021" w:date="2009-06-25T10:51:00Z">
              <w:r>
                <w:rPr>
                  <w:szCs w:val="21"/>
                </w:rPr>
                <w:t>上级</w:t>
              </w:r>
            </w:ins>
            <w:r>
              <w:rPr>
                <w:szCs w:val="21"/>
              </w:rPr>
              <w:t>医师查房，对患者病情及术前检查准备情况进行评估，必要时请相关科室会诊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善术前准备</w:t>
            </w:r>
          </w:p>
        </w:tc>
        <w:tc>
          <w:tcPr>
            <w:tcW w:w="3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del w:id="397" w:author="pc-021" w:date="2009-06-25T10:53:00Z">
              <w:r>
                <w:rPr>
                  <w:szCs w:val="21"/>
                </w:rPr>
                <w:delText>主刀医生</w:delText>
              </w:r>
            </w:del>
            <w:ins w:id="398" w:author="pc-021" w:date="2009-06-25T10:53:00Z">
              <w:r>
                <w:rPr>
                  <w:szCs w:val="21"/>
                </w:rPr>
                <w:t>术者</w:t>
              </w:r>
            </w:ins>
            <w:r>
              <w:rPr>
                <w:szCs w:val="21"/>
              </w:rPr>
              <w:t>查房</w:t>
            </w:r>
            <w:del w:id="399" w:author="pc-021" w:date="2009-06-25T10:55:00Z">
              <w:r>
                <w:rPr>
                  <w:szCs w:val="21"/>
                </w:rPr>
                <w:delText>，根据患者病史、体征及辅助检查结果，明确诊断。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/>
            </w:pPr>
            <w:r>
              <w:rPr>
                <w:szCs w:val="21"/>
              </w:rPr>
              <w:t>根据术前检查结果，全科术前讨论</w:t>
            </w:r>
            <w:r>
              <w:rPr>
                <w:szCs w:val="21"/>
              </w:rPr>
              <w:t>,</w:t>
            </w:r>
            <w:ins w:id="400" w:author="pc-021" w:date="2009-06-25T10:55:00Z">
              <w:r>
                <w:rPr>
                  <w:szCs w:val="21"/>
                </w:rPr>
                <w:t xml:space="preserve"> </w:t>
              </w:r>
            </w:ins>
            <w:ins w:id="401" w:author="pc-021" w:date="2009-06-25T10:55:00Z">
              <w:r>
                <w:rPr>
                  <w:szCs w:val="21"/>
                </w:rPr>
                <w:t>明确诊断，</w:t>
              </w:r>
            </w:ins>
            <w:r>
              <w:rPr>
                <w:szCs w:val="21"/>
              </w:rPr>
              <w:t>决定术式，制定治疗方案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向患者</w:t>
            </w:r>
            <w:ins w:id="402" w:author="pc-021" w:date="2009-06-25T10:56:00Z">
              <w:r>
                <w:rPr>
                  <w:szCs w:val="21"/>
                </w:rPr>
                <w:t>和</w:t>
              </w:r>
            </w:ins>
            <w:ins w:id="403" w:author="pc-021" w:date="2009-06-25T10:56:00Z">
              <w:r>
                <w:rPr>
                  <w:szCs w:val="21"/>
                </w:rPr>
                <w:t>/</w:t>
              </w:r>
            </w:ins>
            <w:ins w:id="404" w:author="pc-021" w:date="2009-06-25T10:56:00Z">
              <w:r>
                <w:rPr>
                  <w:szCs w:val="21"/>
                </w:rPr>
                <w:t>或</w:t>
              </w:r>
            </w:ins>
            <w:r>
              <w:rPr>
                <w:szCs w:val="21"/>
              </w:rPr>
              <w:t>家属交代</w:t>
            </w:r>
            <w:del w:id="405" w:author="pc-021" w:date="2009-06-25T10:56:00Z">
              <w:r>
                <w:rPr>
                  <w:szCs w:val="21"/>
                </w:rPr>
                <w:delText>术前讨论结果</w:delText>
              </w:r>
            </w:del>
            <w:ins w:id="406" w:author="pc-021" w:date="2009-06-25T10:56:00Z">
              <w:r>
                <w:rPr>
                  <w:szCs w:val="21"/>
                </w:rPr>
                <w:t>病情，并签署手术知情同意书、手术同意书等</w:t>
              </w:r>
            </w:ins>
          </w:p>
        </w:tc>
      </w:tr>
      <w:tr>
        <w:trPr>
          <w:trHeight w:val="22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408" w:author="pc-021" w:date="2009-06-25T10:46:00Z"/>
              </w:rPr>
            </w:pPr>
            <w:ins w:id="407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410" w:author="pc-021" w:date="2009-06-25T10:46:00Z"/>
              </w:rPr>
            </w:pPr>
            <w:ins w:id="409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411" w:author="pc-021" w:date="2009-06-25T10:46:00Z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413" w:author="pc-021" w:date="2009-06-25T10:46:00Z"/>
              </w:rPr>
            </w:pPr>
            <w:del w:id="412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415" w:author="pc-021" w:date="2009-06-25T10:46:00Z"/>
              </w:rPr>
            </w:pPr>
            <w:del w:id="414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  <w:ins w:id="417" w:author="pc-021" w:date="2009-06-25T10:48:00Z"/>
              </w:rPr>
            </w:pPr>
            <w:ins w:id="416" w:author="pc-021" w:date="2009-06-25T10:48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18" w:author="pc-021" w:date="2009-06-25T10:49:00Z"/>
              </w:rPr>
            </w:pPr>
            <w:r>
              <w:rPr>
                <w:szCs w:val="21"/>
              </w:rPr>
              <w:t>普食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ins w:id="419" w:author="pc-021" w:date="2009-06-25T10:49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头颅</w:t>
            </w:r>
            <w:r>
              <w:rPr>
                <w:szCs w:val="21"/>
              </w:rPr>
              <w:t>M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颅底</w:t>
            </w:r>
            <w:r>
              <w:rPr>
                <w:szCs w:val="21"/>
              </w:rPr>
              <w:t>C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20" w:author="Unknown" w:date="0-00-00T00:00:00Z"/>
              </w:rPr>
            </w:pPr>
            <w:r>
              <w:rPr>
                <w:szCs w:val="21"/>
              </w:rPr>
              <w:t>视力、视野检查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22" w:author="pc-021" w:date="2009-06-25T10:49:00Z"/>
              </w:rPr>
            </w:pPr>
            <w:ins w:id="421" w:author="pc-021" w:date="2009-06-25T10:49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23" w:author="chen" w:date="2009-05-26T20:13:00Z"/>
              </w:rPr>
            </w:pPr>
            <w:r>
              <w:rPr>
                <w:szCs w:val="21"/>
              </w:rPr>
              <w:t>必要时查肺功能、超声心动图、血气分析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del w:id="424" w:author="pc-021" w:date="2009-06-25T10:52:00Z">
              <w:r>
                <w:rPr>
                  <w:b/>
                  <w:szCs w:val="21"/>
                </w:rPr>
                <w:delText>查看</w:delText>
              </w:r>
            </w:del>
            <w:del w:id="425" w:author="pc-021" w:date="2009-06-25T10:52:00Z">
              <w:r>
                <w:rPr>
                  <w:rFonts w:eastAsia="Times New Roman"/>
                  <w:b/>
                  <w:szCs w:val="21"/>
                </w:rPr>
                <w:delText xml:space="preserve"> </w:delText>
              </w:r>
            </w:del>
            <w:del w:id="426" w:author="pc-021" w:date="2009-06-25T10:52:00Z">
              <w:r>
                <w:rPr>
                  <w:b/>
                  <w:szCs w:val="21"/>
                </w:rPr>
                <w:delText>化验结果</w:delText>
              </w:r>
            </w:del>
            <w:ins w:id="427" w:author="pc-021" w:date="2009-06-25T10:52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普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29" w:author="pc-021" w:date="2009-06-25T10:53:00Z"/>
              </w:rPr>
            </w:pPr>
            <w:del w:id="428" w:author="pc-021" w:date="2009-06-25T10:53:00Z">
              <w:r>
                <w:rPr>
                  <w:szCs w:val="21"/>
                </w:rPr>
                <w:delText>查看辅助检查结果</w:delText>
              </w:r>
            </w:del>
          </w:p>
          <w:p>
            <w:pPr>
              <w:pStyle w:val="Normal"/>
              <w:spacing w:lineRule="exact" w:line="320"/>
              <w:rPr>
                <w:szCs w:val="21"/>
                <w:del w:id="431" w:author="chen" w:date="2009-05-26T20:13:00Z"/>
              </w:rPr>
            </w:pPr>
            <w:del w:id="430" w:author="chen" w:date="2009-05-26T20:13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320"/>
              <w:rPr>
                <w:szCs w:val="21"/>
                <w:del w:id="433" w:author="chen" w:date="2009-05-26T20:13:00Z"/>
              </w:rPr>
            </w:pPr>
            <w:del w:id="432" w:author="chen" w:date="2009-05-26T20:13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320"/>
              <w:rPr>
                <w:szCs w:val="21"/>
                <w:del w:id="435" w:author="chen" w:date="2009-05-26T20:13:00Z"/>
              </w:rPr>
            </w:pPr>
            <w:del w:id="434" w:author="chen" w:date="2009-05-26T20:13:00Z">
              <w:r>
                <w:rPr>
                  <w:szCs w:val="21"/>
                </w:rPr>
              </w:r>
            </w:del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Cs w:val="21"/>
                <w:ins w:id="437" w:author="pc-021" w:date="2009-06-25T10:57:00Z"/>
              </w:rPr>
            </w:pPr>
            <w:ins w:id="436" w:author="pc-021" w:date="2009-06-25T10:57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39" w:author="pc-021" w:date="2009-06-25T10:57:00Z"/>
              </w:rPr>
            </w:pPr>
            <w:ins w:id="438" w:author="pc-021" w:date="2009-06-25T10:57:00Z">
              <w:r>
                <w:rPr>
                  <w:szCs w:val="21"/>
                </w:rPr>
                <w:t>一级护理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术前禁食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40" w:author="pc-021" w:date="2009-06-25T10:57:00Z"/>
              </w:rPr>
            </w:pPr>
            <w:r>
              <w:rPr>
                <w:szCs w:val="21"/>
              </w:rPr>
              <w:t>通知家属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ins w:id="441" w:author="pc-021" w:date="2009-06-25T10:57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/>
            </w:pPr>
            <w:r>
              <w:rPr>
                <w:szCs w:val="21"/>
              </w:rPr>
              <w:t>备皮</w:t>
            </w:r>
            <w:ins w:id="442" w:author="pc-021" w:date="2009-06-25T10:58:00Z">
              <w:r>
                <w:rPr>
                  <w:szCs w:val="21"/>
                </w:rPr>
                <w:t>、</w:t>
              </w:r>
            </w:ins>
            <w:r>
              <w:rPr>
                <w:szCs w:val="21"/>
              </w:rPr>
              <w:t>剃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麻醉科会诊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43" w:author="Unknown" w:date="0-00-00T00:00:00Z"/>
              </w:rPr>
            </w:pPr>
            <w:r>
              <w:rPr>
                <w:szCs w:val="21"/>
              </w:rPr>
              <w:t>皮试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45" w:author="pc-021" w:date="2009-06-25T10:58:00Z"/>
              </w:rPr>
            </w:pPr>
            <w:ins w:id="444" w:author="pc-021" w:date="2009-06-25T10:58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46" w:author="chen" w:date="2009-05-26T20:13:00Z"/>
              </w:rPr>
            </w:pPr>
            <w:r>
              <w:rPr>
                <w:szCs w:val="21"/>
              </w:rPr>
              <w:t>根据手术情况备血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exact" w:line="320"/>
              <w:jc w:val="both"/>
              <w:rPr>
                <w:szCs w:val="21"/>
                <w:del w:id="448" w:author="chen" w:date="2009-05-26T20:13:00Z"/>
              </w:rPr>
            </w:pPr>
            <w:del w:id="447" w:author="chen" w:date="2009-05-26T20:13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450" w:author="pc-021" w:date="2009-06-25T10:46:00Z"/>
              </w:rPr>
            </w:pPr>
            <w:ins w:id="449" w:author="pc-021" w:date="2009-06-25T10:46:00Z">
              <w:r>
                <w:rPr>
                  <w:rFonts w:eastAsia="黑体;SimHei"/>
                  <w:kern w:val="0"/>
                  <w:sz w:val="21"/>
                  <w:szCs w:val="21"/>
                </w:rPr>
                <w:t>主要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451" w:author="pc-021" w:date="2009-06-25T10:46:00Z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护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理</w:t>
            </w:r>
            <w:bookmarkStart w:id="0" w:name="OLE_LINK1"/>
            <w:bookmarkEnd w:id="0"/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452" w:author="pc-021" w:date="2009-06-25T10:46:00Z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53" w:author="Unknown" w:date="0-00-00T00:00:00Z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55" w:author="pc-021" w:date="2009-06-25T10:50:00Z"/>
              </w:rPr>
            </w:pPr>
            <w:ins w:id="454" w:author="pc-021" w:date="2009-06-25T10:50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56" w:author="chen" w:date="2009-05-26T20:13:00Z"/>
              </w:rPr>
            </w:pPr>
            <w:r>
              <w:rPr>
                <w:szCs w:val="21"/>
              </w:rPr>
              <w:t>完成入院宣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ins w:id="458" w:author="pc-021" w:date="2009-06-25T10:51:00Z"/>
              </w:rPr>
            </w:pPr>
            <w:ins w:id="457" w:author="pc-021" w:date="2009-06-25T10:51:00Z">
              <w:r>
                <w:rPr>
                  <w:szCs w:val="21"/>
                </w:rPr>
                <w:t>患者一般状况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ins w:id="459" w:author="pc-021" w:date="2009-06-25T10:51:00Z">
              <w:r>
                <w:rPr>
                  <w:szCs w:val="21"/>
                </w:rPr>
                <w:t>神经系统状况</w:t>
              </w:r>
            </w:ins>
            <w:del w:id="460" w:author="pc-021" w:date="2009-06-25T10:51:00Z">
              <w:r>
                <w:rPr>
                  <w:szCs w:val="21"/>
                </w:rPr>
                <w:delText>患者一般状况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  <w:del w:id="462" w:author="pc-021" w:date="2009-06-25T10:51:00Z"/>
              </w:rPr>
            </w:pPr>
            <w:del w:id="461" w:author="pc-021" w:date="2009-06-25T10:51:00Z">
              <w:r>
                <w:rPr>
                  <w:szCs w:val="21"/>
                </w:rPr>
                <w:delText>神经系统状况</w:delText>
              </w:r>
            </w:del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  <w:del w:id="464" w:author="chen" w:date="2009-05-26T20:13:00Z"/>
              </w:rPr>
            </w:pPr>
            <w:del w:id="463" w:author="chen" w:date="2009-05-26T20:13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术前准备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466" w:author="chen" w:date="2009-05-26T20:11:00Z"/>
              </w:rPr>
            </w:pPr>
            <w:ins w:id="465" w:author="chen" w:date="2009-05-26T20:11:00Z">
              <w:r>
                <w:rPr>
                  <w:rFonts w:eastAsia="黑体;SimHei"/>
                  <w:kern w:val="0"/>
                  <w:sz w:val="21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468" w:author="chen" w:date="2009-05-26T20:11:00Z"/>
              </w:rPr>
            </w:pPr>
            <w:ins w:id="467" w:author="chen" w:date="2009-05-26T20:11:00Z">
              <w:r>
                <w:rPr>
                  <w:rFonts w:eastAsia="黑体;SimHei"/>
                  <w:kern w:val="0"/>
                  <w:sz w:val="21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ins w:id="469" w:author="chen" w:date="2009-05-26T20:11:00Z">
              <w:r>
                <w:rPr>
                  <w:rFonts w:eastAsia="黑体;SimHei"/>
                  <w:kern w:val="0"/>
                  <w:sz w:val="21"/>
                  <w:szCs w:val="21"/>
                </w:rPr>
                <w:t>记录</w:t>
              </w:r>
            </w:ins>
            <w:del w:id="470" w:author="chen" w:date="2009-05-26T20:12:00Z">
              <w:r>
                <w:rPr>
                  <w:rFonts w:eastAsia="黑体;SimHei"/>
                  <w:kern w:val="0"/>
                  <w:sz w:val="21"/>
                  <w:szCs w:val="21"/>
                </w:rPr>
                <w:delText>变异</w:delText>
              </w:r>
            </w:del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ins w:id="471" w:author="chen" w:date="2009-05-26T20:1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473" w:author="chen" w:date="2009-05-26T20:12:00Z"/>
              </w:rPr>
            </w:pPr>
            <w:ins w:id="472" w:author="chen" w:date="2009-05-26T20:1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ins w:id="474" w:author="chen" w:date="2009-05-26T20:12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ins w:id="475" w:author="chen" w:date="2009-05-26T20:1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477" w:author="chen" w:date="2009-05-26T20:12:00Z"/>
              </w:rPr>
            </w:pPr>
            <w:ins w:id="476" w:author="chen" w:date="2009-05-26T20:1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ins w:id="478" w:author="chen" w:date="2009-05-26T20:12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ins w:id="479" w:author="chen" w:date="2009-05-26T20:1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481" w:author="chen" w:date="2009-05-26T20:12:00Z"/>
              </w:rPr>
            </w:pPr>
            <w:ins w:id="480" w:author="chen" w:date="2009-05-26T20:1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ins w:id="482" w:author="chen" w:date="2009-05-26T20:12:00Z">
              <w:r>
                <w:rPr>
                  <w:kern w:val="0"/>
                  <w:szCs w:val="21"/>
                </w:rPr>
                <w:t>2.</w:t>
              </w:r>
            </w:ins>
          </w:p>
        </w:tc>
      </w:tr>
      <w:tr>
        <w:trPr>
          <w:trHeight w:val="28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both"/>
        <w:rPr>
          <w:szCs w:val="21"/>
          <w:ins w:id="484" w:author="pc-021" w:date="2009-06-25T11:26:00Z"/>
        </w:rPr>
      </w:pPr>
      <w:ins w:id="483" w:author="pc-021" w:date="2009-06-25T11:26:00Z">
        <w:r>
          <w:rPr>
            <w:szCs w:val="21"/>
          </w:rPr>
        </w:r>
      </w:ins>
    </w:p>
    <w:p>
      <w:pPr>
        <w:pStyle w:val="Normal"/>
        <w:jc w:val="both"/>
        <w:rPr>
          <w:szCs w:val="21"/>
          <w:ins w:id="486" w:author="pc-021" w:date="2009-06-25T11:26:00Z"/>
        </w:rPr>
      </w:pPr>
      <w:ins w:id="485" w:author="pc-021" w:date="2009-06-25T11:26:00Z">
        <w:r>
          <w:rPr>
            <w:szCs w:val="21"/>
          </w:rPr>
        </w:r>
      </w:ins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b/>
          <w:b/>
          <w:sz w:val="21"/>
          <w:szCs w:val="21"/>
        </w:rPr>
      </w:pPr>
      <w:del w:id="487" w:author="chen" w:date="2009-05-26T20:15:00Z">
        <w:r>
          <w:rPr>
            <w:rFonts w:ascii="黑体;SimHei" w:hAnsi="黑体;SimHei" w:eastAsia="黑体;SimHei"/>
            <w:sz w:val="21"/>
            <w:szCs w:val="21"/>
            <w:u w:val="single"/>
          </w:rPr>
          <w:delText>前颅窝底脑膜瘤</w:delText>
        </w:r>
      </w:del>
      <w:del w:id="488" w:author="chen" w:date="2009-05-26T20:15:00Z">
        <w:r>
          <w:rPr>
            <w:rFonts w:ascii="黑体;SimHei" w:hAnsi="黑体;SimHei" w:eastAsia="黑体;SimHei"/>
            <w:b/>
            <w:sz w:val="21"/>
            <w:szCs w:val="21"/>
          </w:rPr>
          <w:delText xml:space="preserve"> 临床路径</w:delText>
        </w:r>
      </w:del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9554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14"/>
        <w:gridCol w:w="916"/>
        <w:gridCol w:w="650"/>
        <w:gridCol w:w="1181"/>
        <w:gridCol w:w="916"/>
        <w:gridCol w:w="916"/>
        <w:gridCol w:w="915"/>
        <w:gridCol w:w="916"/>
        <w:gridCol w:w="1060"/>
      </w:tblGrid>
      <w:tr>
        <w:trPr>
          <w:trHeight w:val="625" w:hRule="atLeast"/>
          <w:cantSplit w:val="true"/>
        </w:trPr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489" w:author="pc-021" w:date="2009-06-25T11:34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日期</w:delText>
              </w:r>
            </w:del>
            <w:ins w:id="490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时间</w:t>
              </w:r>
            </w:ins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491" w:author="chen" w:date="2009-05-26T20:16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492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4  </w:delText>
              </w:r>
            </w:del>
            <w:ins w:id="493" w:author="chen" w:date="2009-05-26T20:16:00Z">
              <w:del w:id="494" w:author="pc-021" w:date="2009-06-25T11:29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四</w:delText>
                </w:r>
              </w:del>
            </w:ins>
            <w:ins w:id="495" w:author="pc-021" w:date="2009-06-25T11:29:00Z">
              <w:r>
                <w:rPr>
                  <w:rFonts w:eastAsia="黑体;SimHei"/>
                  <w:kern w:val="0"/>
                  <w:szCs w:val="21"/>
                </w:rPr>
                <w:t>4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手术当天）</w:t>
            </w:r>
          </w:p>
        </w:tc>
        <w:tc>
          <w:tcPr>
            <w:tcW w:w="3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496" w:author="chen" w:date="2009-05-26T20:16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497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5 </w:delText>
              </w:r>
            </w:del>
            <w:ins w:id="498" w:author="chen" w:date="2009-05-26T20:16:00Z">
              <w:del w:id="499" w:author="pc-021" w:date="2009-06-25T11:29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五</w:delText>
                </w:r>
              </w:del>
            </w:ins>
            <w:ins w:id="500" w:author="pc-021" w:date="2009-06-25T11:29:00Z">
              <w:r>
                <w:rPr>
                  <w:rFonts w:eastAsia="黑体;SimHei"/>
                  <w:kern w:val="0"/>
                  <w:szCs w:val="21"/>
                </w:rPr>
                <w:t>5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术后第</w:t>
            </w:r>
            <w:del w:id="501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delText>一</w:delText>
              </w:r>
            </w:del>
            <w:ins w:id="502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t>1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8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503" w:author="chen" w:date="2009-05-26T20:16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504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6  </w:delText>
              </w:r>
            </w:del>
            <w:ins w:id="505" w:author="chen" w:date="2009-05-26T20:16:00Z">
              <w:del w:id="506" w:author="pc-021" w:date="2009-06-25T11:29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六</w:delText>
                </w:r>
              </w:del>
            </w:ins>
            <w:ins w:id="507" w:author="pc-021" w:date="2009-06-25T11:29:00Z">
              <w:r>
                <w:rPr>
                  <w:rFonts w:eastAsia="黑体;SimHei"/>
                  <w:kern w:val="0"/>
                  <w:szCs w:val="21"/>
                </w:rPr>
                <w:t>6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术后第</w:t>
            </w:r>
            <w:del w:id="508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delText>二</w:delText>
              </w:r>
            </w:del>
            <w:ins w:id="509" w:author="chen" w:date="2009-05-26T20:16:00Z">
              <w:r>
                <w:rPr>
                  <w:rFonts w:eastAsia="黑体;SimHei"/>
                  <w:kern w:val="0"/>
                  <w:sz w:val="21"/>
                  <w:szCs w:val="21"/>
                </w:rPr>
                <w:t>2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）</w:t>
            </w:r>
          </w:p>
        </w:tc>
      </w:tr>
      <w:tr>
        <w:trPr>
          <w:trHeight w:val="625" w:hRule="atLeast"/>
          <w:cantSplit w:val="true"/>
        </w:trPr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511" w:author="pc-021" w:date="2009-06-25T11:34:00Z"/>
              </w:rPr>
            </w:pPr>
            <w:ins w:id="510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513" w:author="pc-021" w:date="2009-06-25T11:34:00Z"/>
              </w:rPr>
            </w:pPr>
            <w:ins w:id="512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作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手术室内核对患者姓名、年龄、住院号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号及</w:t>
            </w:r>
            <w:r>
              <w:rPr>
                <w:szCs w:val="21"/>
              </w:rPr>
              <w:t>MRI</w:t>
            </w:r>
            <w:r>
              <w:rPr>
                <w:szCs w:val="21"/>
              </w:rPr>
              <w:t>片号无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全麻下冠切右额开颅前颅窝底脑膜瘤切除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完成手术记录和术后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术中应用抗菌素</w:t>
            </w:r>
          </w:p>
        </w:tc>
        <w:tc>
          <w:tcPr>
            <w:tcW w:w="30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1"/>
              </w:rPr>
              <w:t>完成</w:t>
            </w:r>
            <w:del w:id="514" w:author="pc-021" w:date="2009-06-25T11:29:00Z">
              <w:r>
                <w:rPr>
                  <w:szCs w:val="21"/>
                </w:rPr>
                <w:delText>第一天</w:delText>
              </w:r>
            </w:del>
            <w:ins w:id="515" w:author="pc-021" w:date="2009-06-25T11:29:00Z">
              <w:r>
                <w:rPr>
                  <w:szCs w:val="21"/>
                </w:rPr>
                <w:t>病程</w:t>
              </w:r>
            </w:ins>
            <w:r>
              <w:rPr>
                <w:szCs w:val="21"/>
              </w:rPr>
              <w:t>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18" w:author="Unknown" w:date="0-00-00T00:00:00Z"/>
              </w:rPr>
            </w:pPr>
            <w:r>
              <w:rPr>
                <w:szCs w:val="21"/>
              </w:rPr>
              <w:t>观察</w:t>
            </w:r>
            <w:ins w:id="516" w:author="pc-021" w:date="2009-06-25T11:31:00Z">
              <w:r>
                <w:rPr>
                  <w:szCs w:val="21"/>
                </w:rPr>
                <w:t>患者</w:t>
              </w:r>
            </w:ins>
            <w:del w:id="517" w:author="pc-021" w:date="2009-06-25T11:31:00Z">
              <w:r>
                <w:rPr>
                  <w:szCs w:val="21"/>
                </w:rPr>
                <w:delText>病人</w:delText>
              </w:r>
            </w:del>
            <w:r>
              <w:rPr>
                <w:szCs w:val="21"/>
              </w:rPr>
              <w:t>视力变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20" w:author="pc-021" w:date="2009-06-25T11:31:00Z"/>
              </w:rPr>
            </w:pPr>
            <w:ins w:id="519" w:author="pc-021" w:date="2009-06-25T11:31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22" w:author="pc-021" w:date="2009-06-25T11:31:00Z"/>
              </w:rPr>
            </w:pPr>
            <w:del w:id="521" w:author="pc-021" w:date="2009-06-25T11:31:00Z">
              <w:r>
                <w:rPr>
                  <w:szCs w:val="21"/>
                </w:rPr>
                <w:delText>医患沟通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26" w:author="pc-021" w:date="2009-06-25T11:31:00Z"/>
              </w:rPr>
            </w:pPr>
            <w:del w:id="523" w:author="pc-021" w:date="2009-06-25T11:31:00Z">
              <w:r>
                <w:rPr>
                  <w:szCs w:val="21"/>
                </w:rPr>
                <w:delText>切</w:delText>
              </w:r>
            </w:del>
            <w:ins w:id="524" w:author="pc-021" w:date="2009-06-25T11:31:00Z">
              <w:r>
                <w:rPr>
                  <w:szCs w:val="21"/>
                </w:rPr>
                <w:t>伤</w:t>
              </w:r>
            </w:ins>
            <w:r>
              <w:rPr>
                <w:szCs w:val="21"/>
              </w:rPr>
              <w:t>口换药</w:t>
            </w:r>
            <w:del w:id="525" w:author="pc-021" w:date="2009-06-25T11:31:00Z">
              <w:r>
                <w:rPr>
                  <w:szCs w:val="21"/>
                </w:rPr>
                <w:delText>，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27" w:author="chen" w:date="2009-05-26T20:18:00Z"/>
              </w:rPr>
            </w:pPr>
            <w:r>
              <w:rPr>
                <w:szCs w:val="21"/>
              </w:rPr>
              <w:t>复查血常规及血生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1"/>
              </w:rPr>
              <w:t>完成</w:t>
            </w:r>
            <w:del w:id="528" w:author="pc-021" w:date="2009-06-25T11:30:00Z">
              <w:r>
                <w:rPr>
                  <w:szCs w:val="21"/>
                </w:rPr>
                <w:delText>第二天</w:delText>
              </w:r>
            </w:del>
            <w:ins w:id="529" w:author="pc-021" w:date="2009-06-25T11:30:00Z">
              <w:r>
                <w:rPr>
                  <w:szCs w:val="21"/>
                </w:rPr>
                <w:t>病程</w:t>
              </w:r>
            </w:ins>
            <w:r>
              <w:rPr>
                <w:szCs w:val="21"/>
              </w:rPr>
              <w:t>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30" w:author="Unknown" w:date="0-00-00T00:00:00Z"/>
              </w:rPr>
            </w:pPr>
            <w:r>
              <w:rPr>
                <w:szCs w:val="21"/>
              </w:rPr>
              <w:t>观察视力视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32" w:author="pc-021" w:date="2009-06-25T11:31:00Z"/>
              </w:rPr>
            </w:pPr>
            <w:ins w:id="531" w:author="pc-021" w:date="2009-06-25T11:31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33" w:author="chen" w:date="2009-05-26T20:18:00Z"/>
              </w:rPr>
            </w:pPr>
            <w:r>
              <w:rPr>
                <w:szCs w:val="21"/>
              </w:rPr>
              <w:t>观察有无脑脊液鼻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35" w:author="chen" w:date="2009-05-26T20:18:00Z"/>
              </w:rPr>
            </w:pPr>
            <w:del w:id="534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537" w:author="pc-021" w:date="2009-06-25T11:34:00Z"/>
              </w:rPr>
            </w:pPr>
            <w:ins w:id="536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539" w:author="pc-021" w:date="2009-06-25T11:34:00Z"/>
              </w:rPr>
            </w:pPr>
            <w:ins w:id="538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541" w:author="pc-021" w:date="2009-06-25T11:34:00Z"/>
              </w:rPr>
            </w:pPr>
            <w:del w:id="540" w:author="pc-021" w:date="2009-06-25T11:34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543" w:author="pc-021" w:date="2009-06-25T11:34:00Z"/>
              </w:rPr>
            </w:pPr>
            <w:del w:id="542" w:author="pc-021" w:date="2009-06-25T11:34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545" w:author="pc-021" w:date="2009-06-25T11:34:00Z"/>
              </w:rPr>
            </w:pPr>
            <w:del w:id="544" w:author="pc-021" w:date="2009-06-25T11:34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547" w:author="pc-021" w:date="2009-06-25T11:35:00Z"/>
              </w:rPr>
            </w:pPr>
            <w:ins w:id="546" w:author="pc-021" w:date="2009-06-25T11:35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禁食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多参数心电监护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48" w:author="pc-021" w:date="2009-06-25T11:36:00Z"/>
              </w:rPr>
            </w:pPr>
            <w:r>
              <w:rPr>
                <w:szCs w:val="21"/>
              </w:rPr>
              <w:t>吸氧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ins w:id="549" w:author="pc-021" w:date="2009-06-25T11:36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del w:id="550" w:author="pc-021" w:date="2009-06-25T11:46:00Z">
              <w:r>
                <w:rPr>
                  <w:szCs w:val="21"/>
                </w:rPr>
                <w:delText>输液</w:delText>
              </w:r>
            </w:del>
            <w:r>
              <w:rPr>
                <w:szCs w:val="21"/>
              </w:rPr>
              <w:t>抗感染、止血、抑酸治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脱水治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51" w:author="chen" w:date="2009-05-26T20:18:00Z"/>
              </w:rPr>
            </w:pPr>
            <w:r>
              <w:rPr>
                <w:szCs w:val="21"/>
              </w:rPr>
              <w:t>观察记录患者神志、瞳孔、生命体征和视力视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53" w:author="chen" w:date="2009-05-26T20:18:00Z"/>
              </w:rPr>
            </w:pPr>
            <w:del w:id="552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555" w:author="pc-021" w:date="2009-06-25T11:46:00Z"/>
              </w:rPr>
            </w:pPr>
            <w:ins w:id="554" w:author="pc-021" w:date="2009-06-25T11:46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56" w:author="pc-021" w:date="2009-06-25T11:47:00Z"/>
              </w:rPr>
            </w:pPr>
            <w:r>
              <w:rPr>
                <w:szCs w:val="21"/>
              </w:rPr>
              <w:t>半流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ins w:id="557" w:author="pc-021" w:date="2009-06-25T11:47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大换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患者的视力视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有无脑脊液鼻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血常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58" w:author="pc-021" w:date="2009-06-25T11:48:00Z"/>
              </w:rPr>
            </w:pPr>
            <w:r>
              <w:rPr>
                <w:szCs w:val="21"/>
              </w:rPr>
              <w:t>血生化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60" w:author="chen" w:date="2009-05-26T20:18:00Z"/>
              </w:rPr>
            </w:pPr>
            <w:del w:id="559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rPr>
                <w:szCs w:val="21"/>
                <w:del w:id="562" w:author="chen" w:date="2009-05-26T20:18:00Z"/>
              </w:rPr>
            </w:pPr>
            <w:del w:id="561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564" w:author="pc-021" w:date="2009-06-25T11:47:00Z"/>
              </w:rPr>
            </w:pPr>
            <w:ins w:id="563" w:author="pc-021" w:date="2009-06-25T11:47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65" w:author="pc-021" w:date="2009-06-25T11:47:00Z"/>
              </w:rPr>
            </w:pPr>
            <w:r>
              <w:rPr>
                <w:szCs w:val="21"/>
              </w:rPr>
              <w:t>半流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ins w:id="566" w:author="pc-021" w:date="2009-06-25T11:47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67" w:author="Unknown" w:date="0-00-00T00:00:00Z"/>
              </w:rPr>
            </w:pPr>
            <w:r>
              <w:rPr>
                <w:szCs w:val="21"/>
              </w:rPr>
              <w:t>观察患者的视力视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69" w:author="pc-021" w:date="2009-06-25T11:47:00Z"/>
              </w:rPr>
            </w:pPr>
            <w:ins w:id="568" w:author="pc-021" w:date="2009-06-25T11:47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70" w:author="chen" w:date="2009-05-26T20:18:00Z"/>
              </w:rPr>
            </w:pPr>
            <w:r>
              <w:rPr>
                <w:szCs w:val="21"/>
              </w:rPr>
              <w:t>观察有无脑脊液鼻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72" w:author="chen" w:date="2009-05-26T20:18:00Z"/>
              </w:rPr>
            </w:pPr>
            <w:del w:id="571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74" w:author="chen" w:date="2009-05-26T20:18:00Z"/>
              </w:rPr>
            </w:pPr>
            <w:del w:id="573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76" w:author="chen" w:date="2009-05-26T20:18:00Z"/>
              </w:rPr>
            </w:pPr>
            <w:del w:id="575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578" w:author="pc-021" w:date="2009-06-25T11:34:00Z"/>
              </w:rPr>
            </w:pPr>
            <w:ins w:id="577" w:author="pc-021" w:date="2009-06-25T11:34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要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护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579" w:author="pc-021" w:date="2009-06-25T11:34:00Z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作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患者的肢体活动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del w:id="581" w:author="chen" w:date="2009-05-26T20:18:00Z"/>
              </w:rPr>
            </w:pPr>
            <w:del w:id="580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82" w:author="Unknown" w:date="0-00-00T00:00:00Z"/>
              </w:rPr>
            </w:pPr>
            <w:r>
              <w:rPr>
                <w:szCs w:val="21"/>
              </w:rPr>
              <w:t>观察患者的视力视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84" w:author="pc-021" w:date="2009-06-25T11:48:00Z"/>
              </w:rPr>
            </w:pPr>
            <w:ins w:id="583" w:author="pc-021" w:date="2009-06-25T11:48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85" w:author="chen" w:date="2009-05-26T20:18:00Z"/>
              </w:rPr>
            </w:pPr>
            <w:r>
              <w:rPr>
                <w:szCs w:val="21"/>
              </w:rPr>
              <w:t>观察有无脑脊液鼻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>
                <w:szCs w:val="21"/>
                <w:del w:id="587" w:author="chen" w:date="2009-05-26T20:18:00Z"/>
              </w:rPr>
            </w:pPr>
            <w:del w:id="586" w:author="chen" w:date="2009-05-26T20:1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89" w:author="pc-021" w:date="2009-06-25T11:49:00Z"/>
              </w:rPr>
            </w:pPr>
            <w:ins w:id="588" w:author="pc-021" w:date="2009-06-25T11:49:00Z">
              <w:r>
                <w:rPr>
                  <w:szCs w:val="21"/>
                </w:rPr>
                <w:t>患者一般状况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91" w:author="pc-021" w:date="2009-06-25T11:49:00Z"/>
              </w:rPr>
            </w:pPr>
            <w:ins w:id="590" w:author="pc-021" w:date="2009-06-25T11:49:00Z">
              <w:r>
                <w:rPr>
                  <w:szCs w:val="21"/>
                </w:rPr>
                <w:t>神经系统状况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93" w:author="pc-021" w:date="2009-06-25T11:49:00Z"/>
              </w:rPr>
            </w:pPr>
            <w:ins w:id="592" w:author="pc-021" w:date="2009-06-25T11:49:00Z">
              <w:r>
                <w:rPr>
                  <w:szCs w:val="21"/>
                </w:rPr>
                <w:t>观察记录患者神志、瞳孔、生命体征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ins w:id="595" w:author="pc-021" w:date="2009-06-25T11:49:00Z"/>
              </w:rPr>
            </w:pPr>
            <w:ins w:id="594" w:author="pc-021" w:date="2009-06-25T11:49:00Z">
              <w:r>
                <w:rPr>
                  <w:szCs w:val="21"/>
                </w:rPr>
                <w:t>观察患者的视力视野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97" w:author="pc-021" w:date="2009-06-25T11:49:00Z"/>
              </w:rPr>
            </w:pPr>
            <w:ins w:id="596" w:author="pc-021" w:date="2009-06-25T11:49:00Z">
              <w:r>
                <w:rPr>
                  <w:szCs w:val="21"/>
                </w:rPr>
                <w:t>观察有无脑脊液鼻漏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599" w:author="pc-021" w:date="2009-06-25T11:49:00Z"/>
              </w:rPr>
            </w:pPr>
            <w:del w:id="598" w:author="pc-021" w:date="2009-06-25T11:49:00Z">
              <w:r>
                <w:rPr>
                  <w:szCs w:val="21"/>
                </w:rPr>
                <w:delText>患者一般状况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601" w:author="pc-021" w:date="2009-06-25T11:49:00Z"/>
              </w:rPr>
            </w:pPr>
            <w:del w:id="600" w:author="pc-021" w:date="2009-06-25T11:49:00Z">
              <w:r>
                <w:rPr>
                  <w:szCs w:val="21"/>
                </w:rPr>
                <w:delText>神经系统状况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603" w:author="pc-021" w:date="2009-06-25T11:49:00Z"/>
              </w:rPr>
            </w:pPr>
            <w:del w:id="602" w:author="pc-021" w:date="2009-06-25T11:49:00Z">
              <w:r>
                <w:rPr>
                  <w:szCs w:val="21"/>
                </w:rPr>
                <w:delText>观察记录患者神志、瞳孔、生命体征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605" w:author="pc-021" w:date="2009-06-25T11:49:00Z"/>
              </w:rPr>
            </w:pPr>
            <w:del w:id="604" w:author="pc-021" w:date="2009-06-25T11:49:00Z">
              <w:r>
                <w:rPr>
                  <w:szCs w:val="21"/>
                </w:rPr>
                <w:delText>观察患者的视力视野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del w:id="607" w:author="chen" w:date="2009-05-26T20:18:00Z"/>
              </w:rPr>
            </w:pPr>
            <w:del w:id="606" w:author="pc-021" w:date="2009-06-25T11:49:00Z">
              <w:r>
                <w:rPr>
                  <w:szCs w:val="21"/>
                </w:rPr>
                <w:delText>观察有无脑脊液鼻漏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ins w:id="609" w:author="chen" w:date="2009-05-26T20:17:00Z"/>
              </w:rPr>
            </w:pPr>
            <w:ins w:id="608" w:author="chen" w:date="2009-05-26T20:17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ins w:id="611" w:author="chen" w:date="2009-05-26T20:17:00Z"/>
              </w:rPr>
            </w:pPr>
            <w:ins w:id="610" w:author="chen" w:date="2009-05-26T20:17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ins w:id="612" w:author="chen" w:date="2009-05-26T20:17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t>记录</w:t>
              </w:r>
            </w:ins>
            <w:del w:id="613" w:author="chen" w:date="2009-05-26T20:17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变异</w:delText>
              </w:r>
            </w:del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614" w:author="chen" w:date="2009-05-26T20:17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616" w:author="chen" w:date="2009-05-26T20:17:00Z"/>
              </w:rPr>
            </w:pPr>
            <w:ins w:id="615" w:author="chen" w:date="2009-05-26T20:17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617" w:author="chen" w:date="2009-05-26T20:17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618" w:author="chen" w:date="2009-05-26T20:17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620" w:author="chen" w:date="2009-05-26T20:17:00Z"/>
              </w:rPr>
            </w:pPr>
            <w:ins w:id="619" w:author="chen" w:date="2009-05-26T20:17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621" w:author="chen" w:date="2009-05-26T20:17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622" w:author="chen" w:date="2009-05-26T20:17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624" w:author="chen" w:date="2009-05-26T20:17:00Z"/>
              </w:rPr>
            </w:pPr>
            <w:ins w:id="623" w:author="chen" w:date="2009-05-26T20:17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625" w:author="chen" w:date="2009-05-26T20:17:00Z">
              <w:r>
                <w:rPr>
                  <w:kern w:val="0"/>
                  <w:szCs w:val="21"/>
                </w:rPr>
                <w:t>2.</w:t>
              </w:r>
            </w:ins>
          </w:p>
        </w:tc>
      </w:tr>
      <w:tr>
        <w:trPr>
          <w:trHeight w:val="28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0"/>
        <w:rPr>
          <w:szCs w:val="21"/>
          <w:u w:val="single"/>
          <w:del w:id="627" w:author="Unknown" w:date="0-00-00T00:00:00Z"/>
        </w:rPr>
      </w:pPr>
      <w:del w:id="626" w:author="Unknown" w:date="0-00-00T00:00:00Z">
        <w:r>
          <w:rPr>
            <w:szCs w:val="21"/>
            <w:u w:val="single"/>
          </w:rPr>
        </w:r>
      </w:del>
    </w:p>
    <w:p>
      <w:pPr>
        <w:pStyle w:val="Normal"/>
        <w:rPr>
          <w:szCs w:val="21"/>
          <w:u w:val="single"/>
          <w:ins w:id="629" w:author="pc-021" w:date="2009-06-25T11:50:00Z"/>
        </w:rPr>
      </w:pPr>
      <w:ins w:id="628" w:author="pc-021" w:date="2009-06-25T11:50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631" w:author="pc-021" w:date="2009-06-25T11:50:00Z"/>
        </w:rPr>
      </w:pPr>
      <w:ins w:id="630" w:author="pc-021" w:date="2009-06-25T11:50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633" w:author="pc-021" w:date="2009-06-25T11:50:00Z"/>
        </w:rPr>
      </w:pPr>
      <w:ins w:id="632" w:author="pc-021" w:date="2009-06-25T11:50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del w:id="635" w:author="chen" w:date="2009-05-26T20:35:00Z"/>
        </w:rPr>
      </w:pPr>
      <w:del w:id="634" w:author="chen" w:date="2009-05-26T20:35:00Z">
        <w:r>
          <w:rPr>
            <w:szCs w:val="21"/>
            <w:u w:val="single"/>
          </w:rPr>
        </w:r>
      </w:del>
    </w:p>
    <w:p>
      <w:pPr>
        <w:pStyle w:val="Normal"/>
        <w:rPr>
          <w:szCs w:val="21"/>
          <w:u w:val="single"/>
          <w:del w:id="637" w:author="chen" w:date="2009-05-26T20:35:00Z"/>
        </w:rPr>
      </w:pPr>
      <w:del w:id="636" w:author="chen" w:date="2009-05-26T20:35:00Z">
        <w:r>
          <w:rPr>
            <w:szCs w:val="21"/>
            <w:u w:val="single"/>
          </w:rPr>
        </w:r>
      </w:del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1"/>
          <w:szCs w:val="21"/>
        </w:rPr>
      </w:pPr>
      <w:del w:id="638" w:author="chen" w:date="2009-05-26T20:35:00Z">
        <w:r>
          <w:rPr>
            <w:rFonts w:ascii="黑体;SimHei" w:hAnsi="黑体;SimHei" w:eastAsia="黑体;SimHei"/>
            <w:sz w:val="21"/>
            <w:szCs w:val="21"/>
            <w:u w:val="single"/>
          </w:rPr>
          <w:delText>前颅窝底脑膜瘤</w:delText>
        </w:r>
      </w:del>
      <w:del w:id="639" w:author="chen" w:date="2009-05-26T20:35:00Z">
        <w:r>
          <w:rPr>
            <w:rFonts w:ascii="黑体;SimHei" w:hAnsi="黑体;SimHei" w:eastAsia="黑体;SimHei"/>
            <w:b/>
            <w:sz w:val="21"/>
            <w:szCs w:val="21"/>
          </w:rPr>
          <w:delText xml:space="preserve"> 临床路径</w:delText>
        </w:r>
      </w:del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4"/>
        <w:gridCol w:w="916"/>
        <w:gridCol w:w="650"/>
        <w:gridCol w:w="1181"/>
        <w:gridCol w:w="916"/>
        <w:gridCol w:w="916"/>
        <w:gridCol w:w="915"/>
        <w:gridCol w:w="916"/>
        <w:gridCol w:w="916"/>
      </w:tblGrid>
      <w:tr>
        <w:trPr>
          <w:trHeight w:val="76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ins w:id="640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时间</w:t>
              </w:r>
            </w:ins>
            <w:del w:id="641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日期</w:delText>
              </w:r>
            </w:del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ins w:id="642" w:author="chen" w:date="2009-05-26T20:21:00Z">
              <w:del w:id="643" w:author="pc-021" w:date="2009-06-25T11:51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七</w:delText>
                </w:r>
              </w:del>
            </w:ins>
            <w:ins w:id="644" w:author="pc-021" w:date="2009-06-25T11:51:00Z">
              <w:r>
                <w:rPr>
                  <w:rFonts w:eastAsia="黑体;SimHei"/>
                  <w:kern w:val="0"/>
                  <w:szCs w:val="21"/>
                </w:rPr>
                <w:t>7</w:t>
              </w:r>
            </w:ins>
            <w:del w:id="645" w:author="chen" w:date="2009-05-26T20:2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delText xml:space="preserve"> 7  </w:delText>
              </w:r>
            </w:del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术后第</w:t>
            </w:r>
            <w:del w:id="646" w:author="chen" w:date="2009-05-26T20:21:00Z">
              <w:r>
                <w:rPr>
                  <w:rFonts w:eastAsia="黑体;SimHei"/>
                  <w:kern w:val="0"/>
                  <w:sz w:val="21"/>
                  <w:szCs w:val="21"/>
                </w:rPr>
                <w:delText>三</w:delText>
              </w:r>
            </w:del>
            <w:ins w:id="647" w:author="chen" w:date="2009-05-26T20:21:00Z">
              <w:r>
                <w:rPr>
                  <w:rFonts w:eastAsia="黑体;SimHei"/>
                  <w:kern w:val="0"/>
                  <w:sz w:val="21"/>
                  <w:szCs w:val="21"/>
                </w:rPr>
                <w:t>3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3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648" w:author="chen" w:date="2009-05-26T20:2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 xml:space="preserve"> </w:delText>
              </w:r>
            </w:del>
            <w:del w:id="649" w:author="chen" w:date="2009-05-26T20:2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  <w:delText xml:space="preserve">8 </w:delText>
              </w:r>
            </w:del>
            <w:ins w:id="650" w:author="chen" w:date="2009-05-26T20:21:00Z">
              <w:del w:id="651" w:author="pc-021" w:date="2009-06-25T11:51:00Z">
                <w:r>
                  <w:rPr>
                    <w:rFonts w:ascii="黑体;SimHei" w:hAnsi="黑体;SimHei" w:eastAsia="黑体;SimHei"/>
                    <w:kern w:val="0"/>
                    <w:sz w:val="21"/>
                    <w:szCs w:val="21"/>
                  </w:rPr>
                  <w:delText>八</w:delText>
                </w:r>
              </w:del>
            </w:ins>
            <w:ins w:id="652" w:author="pc-021" w:date="2009-06-25T11:51:00Z">
              <w:r>
                <w:rPr>
                  <w:rFonts w:eastAsia="黑体;SimHei" w:ascii="黑体;SimHei" w:hAnsi="黑体;SimHei"/>
                  <w:kern w:val="0"/>
                  <w:szCs w:val="21"/>
                </w:rPr>
                <w:t>8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术后第</w:t>
            </w:r>
            <w:ins w:id="653" w:author="chen" w:date="2009-05-26T20:21:00Z">
              <w:r>
                <w:rPr>
                  <w:rFonts w:eastAsia="黑体;SimHei"/>
                  <w:kern w:val="0"/>
                  <w:sz w:val="21"/>
                  <w:szCs w:val="21"/>
                </w:rPr>
                <w:t>4</w:t>
              </w:r>
            </w:ins>
            <w:del w:id="654" w:author="chen" w:date="2009-05-26T20:2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四</w:delText>
              </w:r>
            </w:del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住院第</w:t>
            </w:r>
            <w:del w:id="655" w:author="chen" w:date="2009-05-26T20:21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656" w:author="chen" w:date="2009-05-26T20:21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9  </w:delText>
              </w:r>
            </w:del>
            <w:ins w:id="657" w:author="chen" w:date="2009-05-26T20:21:00Z">
              <w:del w:id="658" w:author="pc-021" w:date="2009-06-25T11:52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九</w:delText>
                </w:r>
              </w:del>
            </w:ins>
            <w:ins w:id="659" w:author="pc-021" w:date="2009-06-25T11:52:00Z">
              <w:r>
                <w:rPr>
                  <w:rFonts w:eastAsia="黑体;SimHei"/>
                  <w:kern w:val="0"/>
                  <w:szCs w:val="21"/>
                </w:rPr>
                <w:t>9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（术后第</w:t>
            </w:r>
            <w:del w:id="660" w:author="chen" w:date="2009-05-26T20:22:00Z">
              <w:r>
                <w:rPr>
                  <w:rFonts w:eastAsia="黑体;SimHei"/>
                  <w:kern w:val="0"/>
                  <w:sz w:val="21"/>
                  <w:szCs w:val="21"/>
                </w:rPr>
                <w:delText>五</w:delText>
              </w:r>
            </w:del>
            <w:ins w:id="661" w:author="chen" w:date="2009-05-26T20:22:00Z">
              <w:r>
                <w:rPr>
                  <w:rFonts w:eastAsia="黑体;SimHei"/>
                  <w:kern w:val="0"/>
                  <w:sz w:val="21"/>
                  <w:szCs w:val="21"/>
                </w:rPr>
                <w:t>5</w:t>
              </w:r>
            </w:ins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天）</w:t>
            </w:r>
          </w:p>
        </w:tc>
      </w:tr>
      <w:tr>
        <w:trPr>
          <w:trHeight w:val="186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663" w:author="pc-021" w:date="2009-06-25T11:51:00Z"/>
              </w:rPr>
            </w:pPr>
            <w:ins w:id="662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665" w:author="pc-021" w:date="2009-06-25T11:51:00Z"/>
              </w:rPr>
            </w:pPr>
            <w:ins w:id="664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667" w:author="pc-021" w:date="2009-06-25T11:51:00Z"/>
              </w:rPr>
            </w:pPr>
            <w:ins w:id="666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诊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669" w:author="pc-021" w:date="2009-06-25T11:51:00Z"/>
              </w:rPr>
            </w:pPr>
            <w:ins w:id="668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疗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671" w:author="pc-021" w:date="2009-06-25T11:51:00Z"/>
              </w:rPr>
            </w:pPr>
            <w:ins w:id="670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</w:t>
              </w:r>
            </w:ins>
          </w:p>
          <w:p>
            <w:pPr>
              <w:pStyle w:val="Normal"/>
              <w:widowControl/>
              <w:jc w:val="center"/>
              <w:rPr>
                <w:del w:id="674" w:author="pc-021" w:date="2009-06-25T11:51:00Z"/>
              </w:rPr>
            </w:pPr>
            <w:ins w:id="672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作</w:t>
              </w:r>
            </w:ins>
            <w:del w:id="673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诊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676" w:author="pc-021" w:date="2009-06-25T11:51:00Z"/>
              </w:rPr>
            </w:pPr>
            <w:del w:id="675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疗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678" w:author="pc-021" w:date="2009-06-25T11:51:00Z"/>
              </w:rPr>
            </w:pPr>
            <w:del w:id="677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679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1"/>
              </w:rPr>
              <w:t>完成</w:t>
            </w:r>
            <w:del w:id="680" w:author="pc-021" w:date="2009-06-25T11:54:00Z">
              <w:r>
                <w:rPr>
                  <w:szCs w:val="21"/>
                </w:rPr>
                <w:delText>第三天</w:delText>
              </w:r>
            </w:del>
            <w:ins w:id="681" w:author="pc-021" w:date="2009-06-25T11:54:00Z">
              <w:r>
                <w:rPr>
                  <w:szCs w:val="21"/>
                </w:rPr>
                <w:t>病程</w:t>
              </w:r>
            </w:ins>
            <w:r>
              <w:rPr>
                <w:szCs w:val="21"/>
              </w:rPr>
              <w:t>记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观察视力视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观察有无脑脊液鼻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复查血常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683" w:author="Unknown" w:date="0-00-00T00:00:00Z"/>
              </w:rPr>
            </w:pPr>
            <w:ins w:id="682" w:author="pc-021" w:date="2009-06-25T11:54:00Z">
              <w:r>
                <w:rPr>
                  <w:szCs w:val="21"/>
                </w:rPr>
                <w:t>复查</w:t>
              </w:r>
            </w:ins>
            <w:r>
              <w:rPr>
                <w:szCs w:val="21"/>
              </w:rPr>
              <w:t>血生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685" w:author="pc-021" w:date="2009-06-25T11:54:00Z"/>
              </w:rPr>
            </w:pPr>
            <w:ins w:id="684" w:author="pc-021" w:date="2009-06-25T11:54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686" w:author="chen" w:date="2009-05-26T20:23:00Z"/>
              </w:rPr>
            </w:pPr>
            <w:r>
              <w:rPr>
                <w:szCs w:val="21"/>
              </w:rPr>
              <w:t>预约头颅磁共振检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687" w:author="Unknown" w:date="0-00-00T00:00:00Z"/>
              </w:rPr>
            </w:pPr>
            <w:r>
              <w:rPr>
                <w:szCs w:val="21"/>
              </w:rPr>
              <w:t>嘱患者在床上坐起锻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689" w:author="pc-021" w:date="2009-06-25T11:55:00Z"/>
              </w:rPr>
            </w:pPr>
            <w:ins w:id="688" w:author="pc-021" w:date="2009-06-25T11:55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690" w:author="chen" w:date="2009-05-26T20:24:00Z"/>
              </w:rPr>
            </w:pPr>
            <w:r>
              <w:rPr>
                <w:szCs w:val="21"/>
              </w:rPr>
              <w:t>停用抗生素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692" w:author="chen" w:date="2009-05-26T20:24:00Z"/>
              </w:rPr>
            </w:pPr>
            <w:del w:id="691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694" w:author="chen" w:date="2009-05-26T20:24:00Z"/>
              </w:rPr>
            </w:pPr>
            <w:del w:id="693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696" w:author="chen" w:date="2009-05-26T20:24:00Z"/>
              </w:rPr>
            </w:pPr>
            <w:del w:id="695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698" w:author="chen" w:date="2009-05-26T20:24:00Z"/>
              </w:rPr>
            </w:pPr>
            <w:del w:id="697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701" w:author="chen" w:date="2009-05-26T20:24:00Z"/>
              </w:rPr>
            </w:pPr>
            <w:ins w:id="699" w:author="pc-021" w:date="2009-06-25T11:55:00Z">
              <w:r>
                <w:rPr>
                  <w:rFonts w:cs="宋体;SimSun" w:ascii="宋体;SimSun" w:hAnsi="宋体;SimSun"/>
                  <w:szCs w:val="21"/>
                </w:rPr>
                <w:t>□</w:t>
              </w:r>
            </w:ins>
            <w:ins w:id="700" w:author="pc-021" w:date="2009-06-25T11:55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r>
              <w:rPr>
                <w:szCs w:val="21"/>
              </w:rPr>
              <w:t>嘱患者在床上坐起锻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703" w:author="chen" w:date="2009-05-26T20:24:00Z"/>
              </w:rPr>
            </w:pPr>
            <w:del w:id="702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705" w:author="chen" w:date="2009-05-26T20:24:00Z"/>
              </w:rPr>
            </w:pPr>
            <w:del w:id="704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707" w:author="chen" w:date="2009-05-26T20:24:00Z"/>
              </w:rPr>
            </w:pPr>
            <w:del w:id="706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709" w:author="chen" w:date="2009-05-26T20:24:00Z"/>
              </w:rPr>
            </w:pPr>
            <w:del w:id="708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711" w:author="chen" w:date="2009-05-26T20:24:00Z"/>
              </w:rPr>
            </w:pPr>
            <w:del w:id="710" w:author="chen" w:date="2009-05-26T20:24:00Z">
              <w:r>
                <w:rPr>
                  <w:szCs w:val="21"/>
                </w:rPr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13" w:author="pc-021" w:date="2009-06-25T11:51:00Z"/>
              </w:rPr>
            </w:pPr>
            <w:ins w:id="712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15" w:author="pc-021" w:date="2009-06-25T11:51:00Z"/>
              </w:rPr>
            </w:pPr>
            <w:ins w:id="714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17" w:author="pc-021" w:date="2009-06-25T11:51:00Z"/>
              </w:rPr>
            </w:pPr>
            <w:ins w:id="716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医</w:t>
              </w:r>
            </w:ins>
          </w:p>
          <w:p>
            <w:pPr>
              <w:pStyle w:val="Normal"/>
              <w:widowControl/>
              <w:jc w:val="center"/>
              <w:rPr>
                <w:del w:id="720" w:author="pc-021" w:date="2009-06-25T11:51:00Z"/>
              </w:rPr>
            </w:pPr>
            <w:ins w:id="718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嘱</w:t>
              </w:r>
            </w:ins>
            <w:del w:id="719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医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22" w:author="pc-021" w:date="2009-06-25T11:51:00Z"/>
              </w:rPr>
            </w:pPr>
            <w:del w:id="721" w:author="pc-021" w:date="2009-06-25T11:5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24" w:author="pc-021" w:date="2009-06-25T11:51:00Z"/>
              </w:rPr>
            </w:pPr>
            <w:del w:id="723" w:author="pc-021" w:date="2009-06-25T11:5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26" w:author="pc-021" w:date="2009-06-25T11:51:00Z"/>
              </w:rPr>
            </w:pPr>
            <w:del w:id="725" w:author="pc-021" w:date="2009-06-25T11:51:00Z">
              <w:r>
                <w:rPr>
                  <w:rFonts w:eastAsia="黑体;SimHei" w:ascii="黑体;SimHei" w:hAnsi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727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嘱</w:delText>
              </w:r>
            </w:del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729" w:author="pc-021" w:date="2009-06-25T11:56:00Z"/>
              </w:rPr>
            </w:pPr>
            <w:ins w:id="728" w:author="pc-021" w:date="2009-06-25T11:56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半流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730" w:author="pc-021" w:date="2009-06-25T11:56:00Z"/>
              </w:rPr>
            </w:pPr>
            <w:r>
              <w:rPr>
                <w:szCs w:val="21"/>
              </w:rPr>
              <w:t>观察记录患者神志、瞳孔、生命体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ins w:id="731" w:author="pc-021" w:date="2009-06-25T11:56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血常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血生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头颅磁共振检查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733" w:author="pc-021" w:date="2009-06-25T11:56:00Z"/>
              </w:rPr>
            </w:pPr>
            <w:ins w:id="732" w:author="pc-021" w:date="2009-06-25T11:56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734" w:author="Unknown" w:date="0-00-00T00:00:00Z"/>
              </w:rPr>
            </w:pPr>
            <w:r>
              <w:rPr>
                <w:szCs w:val="21"/>
              </w:rPr>
              <w:t>一级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736" w:author="pc-021" w:date="2009-06-25T11:56:00Z"/>
              </w:rPr>
            </w:pPr>
            <w:ins w:id="735" w:author="pc-021" w:date="2009-06-25T11:56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737" w:author="chen" w:date="2009-05-26T20:23:00Z"/>
              </w:rPr>
            </w:pPr>
            <w:r>
              <w:rPr>
                <w:szCs w:val="21"/>
              </w:rPr>
              <w:t>普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739" w:author="pc-021" w:date="2009-06-25T11:57:00Z"/>
              </w:rPr>
            </w:pPr>
            <w:ins w:id="738" w:author="pc-021" w:date="2009-06-25T11:57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742" w:author="pc-021" w:date="2009-06-25T11:57:00Z"/>
              </w:rPr>
            </w:pPr>
            <w:ins w:id="740" w:author="pc-021" w:date="2009-06-25T12:11:00Z">
              <w:r>
                <w:rPr>
                  <w:szCs w:val="21"/>
                </w:rPr>
                <w:t>二</w:t>
              </w:r>
            </w:ins>
            <w:ins w:id="741" w:author="pc-021" w:date="2009-06-25T11:57:00Z">
              <w:r>
                <w:rPr>
                  <w:szCs w:val="21"/>
                </w:rPr>
                <w:t>级护理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del w:id="745" w:author="pc-021" w:date="2009-06-25T11:57:00Z"/>
              </w:rPr>
            </w:pPr>
            <w:ins w:id="743" w:author="pc-021" w:date="2009-06-25T11:57:00Z">
              <w:r>
                <w:rPr>
                  <w:szCs w:val="21"/>
                </w:rPr>
                <w:t>普食</w:t>
              </w:r>
            </w:ins>
            <w:del w:id="744" w:author="pc-021" w:date="2009-06-25T11:57:00Z">
              <w:r>
                <w:rPr>
                  <w:szCs w:val="21"/>
                </w:rPr>
                <w:delText>一级护理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747" w:author="pc-021" w:date="2009-06-25T11:57:00Z"/>
              </w:rPr>
            </w:pPr>
            <w:del w:id="746" w:author="pc-021" w:date="2009-06-25T11:57:00Z">
              <w:r>
                <w:rPr>
                  <w:szCs w:val="21"/>
                </w:rPr>
                <w:delText>普食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749" w:author="chen" w:date="2009-05-26T20:23:00Z"/>
              </w:rPr>
            </w:pPr>
            <w:del w:id="748" w:author="chen" w:date="2009-05-26T20:23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51" w:author="pc-021" w:date="2009-06-25T11:51:00Z"/>
              </w:rPr>
            </w:pPr>
            <w:ins w:id="750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要护理</w:t>
              </w:r>
            </w:ins>
          </w:p>
          <w:p>
            <w:pPr>
              <w:pStyle w:val="Normal"/>
              <w:widowControl/>
              <w:jc w:val="center"/>
              <w:rPr>
                <w:del w:id="754" w:author="pc-021" w:date="2009-06-25T11:51:00Z"/>
              </w:rPr>
            </w:pPr>
            <w:ins w:id="752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作</w:t>
              </w:r>
            </w:ins>
            <w:del w:id="753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护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56" w:author="pc-021" w:date="2009-06-25T11:51:00Z"/>
              </w:rPr>
            </w:pPr>
            <w:del w:id="755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理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58" w:author="pc-021" w:date="2009-06-25T11:51:00Z"/>
              </w:rPr>
            </w:pPr>
            <w:del w:id="757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759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1"/>
              </w:rPr>
              <w:t>观察</w:t>
            </w:r>
            <w:r>
              <w:rPr>
                <w:rFonts w:eastAsia="黑体;SimHei"/>
                <w:kern w:val="0"/>
                <w:sz w:val="21"/>
                <w:szCs w:val="21"/>
              </w:rPr>
              <w:t>记录</w:t>
            </w:r>
            <w:r>
              <w:rPr>
                <w:szCs w:val="21"/>
              </w:rPr>
              <w:t>患者神志、瞳孔、生命体征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观察记录患者神志、瞳孔、生命体征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61" w:author="pc-021" w:date="2009-06-25T11:51:00Z"/>
              </w:rPr>
            </w:pPr>
            <w:ins w:id="760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63" w:author="pc-021" w:date="2009-06-25T11:51:00Z"/>
              </w:rPr>
            </w:pPr>
            <w:ins w:id="762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del w:id="766" w:author="pc-021" w:date="2009-06-25T11:51:00Z"/>
              </w:rPr>
            </w:pPr>
            <w:ins w:id="764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记录</w:t>
              </w:r>
            </w:ins>
            <w:del w:id="765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病情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  <w:del w:id="768" w:author="pc-021" w:date="2009-06-25T11:51:00Z"/>
              </w:rPr>
            </w:pPr>
            <w:del w:id="767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变异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ins w:id="769" w:author="chen" w:date="2009-05-26T20:22:00Z">
              <w:del w:id="770" w:author="pc-021" w:date="2009-06-25T11:51:00Z">
                <w:r>
                  <w:rPr>
                    <w:rFonts w:ascii="黑体;SimHei" w:hAnsi="黑体;SimHei" w:eastAsia="黑体;SimHei"/>
                    <w:kern w:val="0"/>
                    <w:sz w:val="21"/>
                    <w:szCs w:val="21"/>
                  </w:rPr>
                  <w:delText>记录</w:delText>
                </w:r>
              </w:del>
            </w:ins>
            <w:del w:id="771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变异</w:delText>
              </w:r>
            </w:del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772" w:author="chen" w:date="2009-05-26T20:2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774" w:author="chen" w:date="2009-05-26T20:22:00Z"/>
              </w:rPr>
            </w:pPr>
            <w:ins w:id="773" w:author="chen" w:date="2009-05-26T20:2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775" w:author="chen" w:date="2009-05-26T20:22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776" w:author="chen" w:date="2009-05-26T20:2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778" w:author="chen" w:date="2009-05-26T20:22:00Z"/>
              </w:rPr>
            </w:pPr>
            <w:ins w:id="777" w:author="chen" w:date="2009-05-26T20:2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779" w:author="chen" w:date="2009-05-26T20:22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780" w:author="chen" w:date="2009-05-26T20:22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782" w:author="chen" w:date="2009-05-26T20:22:00Z"/>
              </w:rPr>
            </w:pPr>
            <w:ins w:id="781" w:author="chen" w:date="2009-05-26T20:22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783" w:author="chen" w:date="2009-05-26T20:22:00Z">
              <w:r>
                <w:rPr>
                  <w:kern w:val="0"/>
                  <w:szCs w:val="21"/>
                </w:rPr>
                <w:t>2.</w:t>
              </w:r>
            </w:ins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785" w:author="pc-021" w:date="2009-06-25T11:51:00Z"/>
              </w:rPr>
            </w:pPr>
            <w:ins w:id="784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护士</w:t>
              </w:r>
            </w:ins>
          </w:p>
          <w:p>
            <w:pPr>
              <w:pStyle w:val="Normal"/>
              <w:widowControl/>
              <w:jc w:val="center"/>
              <w:rPr>
                <w:del w:id="788" w:author="pc-021" w:date="2009-06-25T11:51:00Z"/>
              </w:rPr>
            </w:pPr>
            <w:ins w:id="786" w:author="pc-021" w:date="2009-06-25T11:51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签名</w:t>
              </w:r>
            </w:ins>
            <w:del w:id="787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护士</w:delText>
              </w:r>
            </w:del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del w:id="789" w:author="pc-021" w:date="2009-06-25T11:51:00Z">
              <w:r>
                <w:rPr>
                  <w:rFonts w:ascii="黑体;SimHei" w:hAnsi="黑体;SimHei" w:eastAsia="黑体;SimHei"/>
                  <w:kern w:val="0"/>
                  <w:sz w:val="21"/>
                  <w:szCs w:val="21"/>
                </w:rPr>
                <w:delText>签名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ins w:id="791" w:author="pc-021" w:date="2009-06-25T11:57:00Z"/>
        </w:rPr>
      </w:pPr>
      <w:ins w:id="790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793" w:author="pc-021" w:date="2009-06-25T11:57:00Z"/>
        </w:rPr>
      </w:pPr>
      <w:ins w:id="792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795" w:author="pc-021" w:date="2009-06-25T11:57:00Z"/>
        </w:rPr>
      </w:pPr>
      <w:ins w:id="794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797" w:author="pc-021" w:date="2009-06-25T11:57:00Z"/>
        </w:rPr>
      </w:pPr>
      <w:ins w:id="796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799" w:author="pc-021" w:date="2009-06-25T11:57:00Z"/>
        </w:rPr>
      </w:pPr>
      <w:ins w:id="798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801" w:author="pc-021" w:date="2009-06-25T11:57:00Z"/>
        </w:rPr>
      </w:pPr>
      <w:ins w:id="800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803" w:author="pc-021" w:date="2009-06-25T11:57:00Z"/>
        </w:rPr>
      </w:pPr>
      <w:ins w:id="802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805" w:author="pc-021" w:date="2009-06-25T11:57:00Z"/>
        </w:rPr>
      </w:pPr>
      <w:ins w:id="804" w:author="pc-021" w:date="2009-06-25T11:57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0"/>
        <w:ind w:firstLine="1260"/>
        <w:rPr>
          <w:del w:id="808" w:author="chen" w:date="2009-05-26T20:34:00Z"/>
        </w:rPr>
      </w:pPr>
      <w:del w:id="806" w:author="chen" w:date="2009-05-26T20:34:00Z">
        <w:r>
          <w:rPr>
            <w:rFonts w:ascii="黑体;SimHei" w:hAnsi="黑体;SimHei" w:eastAsia="黑体;SimHei"/>
            <w:sz w:val="21"/>
            <w:szCs w:val="21"/>
            <w:u w:val="single"/>
          </w:rPr>
          <w:delText>前颅窝底脑膜瘤</w:delText>
        </w:r>
      </w:del>
      <w:del w:id="807" w:author="chen" w:date="2009-05-26T20:34:00Z">
        <w:r>
          <w:rPr>
            <w:rFonts w:ascii="黑体;SimHei" w:hAnsi="黑体;SimHei" w:eastAsia="黑体;SimHei"/>
            <w:b/>
            <w:sz w:val="21"/>
            <w:szCs w:val="21"/>
          </w:rPr>
          <w:delText xml:space="preserve"> 临床路径</w:delText>
        </w:r>
      </w:del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4"/>
        <w:gridCol w:w="916"/>
        <w:gridCol w:w="916"/>
        <w:gridCol w:w="915"/>
        <w:gridCol w:w="916"/>
        <w:gridCol w:w="916"/>
        <w:gridCol w:w="915"/>
        <w:gridCol w:w="916"/>
        <w:gridCol w:w="916"/>
      </w:tblGrid>
      <w:tr>
        <w:trPr>
          <w:trHeight w:val="625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eastAsia="黑体;SimHei"/>
                <w:kern w:val="0"/>
                <w:sz w:val="21"/>
                <w:szCs w:val="21"/>
              </w:rPr>
            </w:pPr>
            <w:ins w:id="809" w:author="pc-021" w:date="2009-06-25T11:57:00Z">
              <w:r>
                <w:rPr>
                  <w:rFonts w:ascii="黑体;SimHei" w:hAnsi="黑体;SimHei" w:eastAsia="黑体;SimHei"/>
                  <w:kern w:val="0"/>
                  <w:szCs w:val="21"/>
                </w:rPr>
                <w:t>时间</w:t>
              </w:r>
            </w:ins>
            <w:del w:id="810" w:author="pc-021" w:date="2009-06-25T11:57:00Z">
              <w:r>
                <w:rPr>
                  <w:rFonts w:eastAsia="黑体;SimHei"/>
                  <w:kern w:val="0"/>
                  <w:sz w:val="21"/>
                  <w:szCs w:val="21"/>
                </w:rPr>
                <w:delText>日期</w:delText>
              </w:r>
            </w:del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住院第</w:t>
            </w:r>
            <w:del w:id="811" w:author="chen" w:date="2009-05-26T20:24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812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10  </w:delText>
              </w:r>
            </w:del>
            <w:ins w:id="813" w:author="chen" w:date="2009-05-26T20:24:00Z">
              <w:del w:id="814" w:author="pc-021" w:date="2009-06-25T11:58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十</w:delText>
                </w:r>
              </w:del>
            </w:ins>
            <w:ins w:id="815" w:author="pc-021" w:date="2009-06-25T11:58:00Z">
              <w:r>
                <w:rPr>
                  <w:rFonts w:eastAsia="黑体;SimHei"/>
                  <w:kern w:val="0"/>
                  <w:szCs w:val="21"/>
                </w:rPr>
                <w:t>10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（术后第</w:t>
            </w:r>
            <w:del w:id="816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delText>六</w:delText>
              </w:r>
            </w:del>
            <w:ins w:id="817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t>6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住院第</w:t>
            </w:r>
            <w:del w:id="818" w:author="pc-021" w:date="2009-06-25T11:58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819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11 </w:delText>
              </w:r>
            </w:del>
            <w:ins w:id="820" w:author="chen" w:date="2009-05-26T20:24:00Z">
              <w:del w:id="821" w:author="pc-021" w:date="2009-06-25T11:58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十一</w:delText>
                </w:r>
              </w:del>
            </w:ins>
            <w:ins w:id="822" w:author="pc-021" w:date="2009-06-25T11:58:00Z">
              <w:r>
                <w:rPr>
                  <w:rFonts w:eastAsia="黑体;SimHei"/>
                  <w:kern w:val="0"/>
                  <w:szCs w:val="21"/>
                </w:rPr>
                <w:t>11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（术后第</w:t>
            </w:r>
            <w:del w:id="823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delText>七</w:delText>
              </w:r>
            </w:del>
            <w:ins w:id="824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t>7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住院第</w:t>
            </w:r>
            <w:del w:id="825" w:author="chen" w:date="2009-05-26T20:24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826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12  </w:delText>
              </w:r>
            </w:del>
            <w:ins w:id="827" w:author="chen" w:date="2009-05-26T20:24:00Z">
              <w:del w:id="828" w:author="pc-021" w:date="2009-06-25T11:58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十二</w:delText>
                </w:r>
              </w:del>
            </w:ins>
            <w:ins w:id="829" w:author="pc-021" w:date="2009-06-25T11:58:00Z">
              <w:r>
                <w:rPr>
                  <w:rFonts w:eastAsia="黑体;SimHei"/>
                  <w:kern w:val="0"/>
                  <w:szCs w:val="21"/>
                </w:rPr>
                <w:t>12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（术后第</w:t>
            </w:r>
            <w:del w:id="830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delText>八</w:delText>
              </w:r>
            </w:del>
            <w:ins w:id="831" w:author="chen" w:date="2009-05-26T20:24:00Z">
              <w:r>
                <w:rPr>
                  <w:rFonts w:eastAsia="黑体;SimHei"/>
                  <w:kern w:val="0"/>
                  <w:sz w:val="21"/>
                  <w:szCs w:val="21"/>
                </w:rPr>
                <w:t>8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）</w:t>
            </w:r>
          </w:p>
        </w:tc>
      </w:tr>
      <w:tr>
        <w:trPr>
          <w:trHeight w:val="161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33" w:author="pc-021" w:date="2009-06-25T11:58:00Z"/>
              </w:rPr>
            </w:pPr>
            <w:ins w:id="832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35" w:author="pc-021" w:date="2009-06-25T11:58:00Z"/>
              </w:rPr>
            </w:pPr>
            <w:ins w:id="834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37" w:author="pc-021" w:date="2009-06-25T11:58:00Z"/>
              </w:rPr>
            </w:pPr>
            <w:ins w:id="836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诊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39" w:author="pc-021" w:date="2009-06-25T11:58:00Z"/>
              </w:rPr>
            </w:pPr>
            <w:ins w:id="838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疗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41" w:author="pc-021" w:date="2009-06-25T11:58:00Z"/>
              </w:rPr>
            </w:pPr>
            <w:ins w:id="840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</w:t>
              </w:r>
            </w:ins>
          </w:p>
          <w:p>
            <w:pPr>
              <w:pStyle w:val="Normal"/>
              <w:widowControl/>
              <w:jc w:val="center"/>
              <w:rPr>
                <w:del w:id="844" w:author="pc-021" w:date="2009-06-25T11:58:00Z"/>
              </w:rPr>
            </w:pPr>
            <w:ins w:id="842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作</w:t>
              </w:r>
            </w:ins>
            <w:del w:id="843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诊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846" w:author="pc-021" w:date="2009-06-25T11:58:00Z"/>
              </w:rPr>
            </w:pPr>
            <w:del w:id="845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疗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848" w:author="pc-021" w:date="2009-06-25T11:58:00Z"/>
              </w:rPr>
            </w:pPr>
            <w:del w:id="847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849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1"/>
              </w:rPr>
              <w:t>观察</w:t>
            </w:r>
            <w:ins w:id="850" w:author="pc-021" w:date="2009-06-25T12:46:00Z">
              <w:r>
                <w:rPr>
                  <w:szCs w:val="21"/>
                </w:rPr>
                <w:t>伤口</w:t>
              </w:r>
            </w:ins>
            <w:del w:id="851" w:author="pc-021" w:date="2009-06-25T12:46:00Z">
              <w:r>
                <w:rPr>
                  <w:szCs w:val="21"/>
                </w:rPr>
                <w:delText>切</w:delText>
              </w:r>
            </w:del>
            <w:r>
              <w:rPr>
                <w:szCs w:val="21"/>
              </w:rPr>
              <w:t>口情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神经系统查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52" w:author="pc-021" w:date="2009-06-25T12:45:00Z"/>
              </w:rPr>
            </w:pPr>
            <w:r>
              <w:rPr>
                <w:szCs w:val="21"/>
              </w:rPr>
              <w:t>记录术后症状和体征变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53" w:author="chen" w:date="2009-05-26T20:27:00Z"/>
              </w:rPr>
            </w:pPr>
            <w:r>
              <w:rPr>
                <w:szCs w:val="21"/>
              </w:rPr>
              <w:t>嘱病人离床活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ins w:id="854" w:author="pc-021" w:date="2009-06-25T12:46:00Z">
              <w:r>
                <w:rPr>
                  <w:szCs w:val="21"/>
                </w:rPr>
                <w:t>伤口</w:t>
              </w:r>
            </w:ins>
            <w:del w:id="855" w:author="pc-021" w:date="2009-06-25T12:46:00Z">
              <w:r>
                <w:rPr>
                  <w:szCs w:val="21"/>
                </w:rPr>
                <w:delText>切口</w:delText>
              </w:r>
            </w:del>
            <w:r>
              <w:rPr>
                <w:szCs w:val="21"/>
              </w:rPr>
              <w:t>拆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58" w:author="Unknown" w:date="0-00-00T00:00:00Z"/>
              </w:rPr>
            </w:pPr>
            <w:ins w:id="856" w:author="pc-021" w:date="2009-06-25T12:46:00Z">
              <w:r>
                <w:rPr>
                  <w:szCs w:val="21"/>
                </w:rPr>
                <w:t>伤口</w:t>
              </w:r>
            </w:ins>
            <w:del w:id="857" w:author="pc-021" w:date="2009-06-25T12:46:00Z">
              <w:r>
                <w:rPr>
                  <w:szCs w:val="21"/>
                </w:rPr>
                <w:delText>切口</w:delText>
              </w:r>
            </w:del>
            <w:r>
              <w:rPr>
                <w:szCs w:val="21"/>
              </w:rPr>
              <w:t>换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860" w:author="pc-021" w:date="2009-06-25T12:45:00Z"/>
              </w:rPr>
            </w:pPr>
            <w:ins w:id="859" w:author="pc-021" w:date="2009-06-25T12:45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61" w:author="chen" w:date="2009-05-26T20:27:00Z"/>
              </w:rPr>
            </w:pPr>
            <w:r>
              <w:rPr>
                <w:szCs w:val="21"/>
              </w:rPr>
              <w:t>复查血常规及血生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62" w:author="Unknown" w:date="0-00-00T00:00:00Z"/>
              </w:rPr>
            </w:pPr>
            <w:r>
              <w:rPr>
                <w:szCs w:val="21"/>
              </w:rPr>
              <w:t>停用脱水药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864" w:author="pc-021" w:date="2009-06-25T12:45:00Z"/>
              </w:rPr>
            </w:pPr>
            <w:ins w:id="863" w:author="pc-021" w:date="2009-06-25T12:45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65" w:author="chen" w:date="2009-05-26T20:28:00Z"/>
              </w:rPr>
            </w:pPr>
            <w:r>
              <w:rPr>
                <w:szCs w:val="21"/>
              </w:rPr>
              <w:t>观察神经系统变化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867" w:author="chen" w:date="2009-05-26T20:28:00Z"/>
              </w:rPr>
            </w:pPr>
            <w:del w:id="866" w:author="chen" w:date="2009-05-26T20:28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69" w:author="pc-021" w:date="2009-06-25T11:58:00Z"/>
              </w:rPr>
            </w:pPr>
            <w:ins w:id="868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71" w:author="pc-021" w:date="2009-06-25T11:58:00Z"/>
              </w:rPr>
            </w:pPr>
            <w:ins w:id="870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873" w:author="pc-021" w:date="2009-06-25T11:58:00Z"/>
              </w:rPr>
            </w:pPr>
            <w:ins w:id="872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医</w:t>
              </w:r>
            </w:ins>
          </w:p>
          <w:p>
            <w:pPr>
              <w:pStyle w:val="Normal"/>
              <w:widowControl/>
              <w:jc w:val="center"/>
              <w:rPr>
                <w:del w:id="876" w:author="pc-021" w:date="2009-06-25T11:58:00Z"/>
              </w:rPr>
            </w:pPr>
            <w:ins w:id="874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嘱</w:t>
              </w:r>
            </w:ins>
            <w:del w:id="875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医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878" w:author="pc-021" w:date="2009-06-25T11:58:00Z"/>
              </w:rPr>
            </w:pPr>
            <w:del w:id="877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880" w:author="pc-021" w:date="2009-06-25T11:58:00Z"/>
              </w:rPr>
            </w:pPr>
            <w:del w:id="879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882" w:author="pc-021" w:date="2009-06-25T11:58:00Z"/>
              </w:rPr>
            </w:pPr>
            <w:del w:id="881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883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嘱</w:delText>
              </w:r>
            </w:del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1"/>
                <w:ins w:id="885" w:author="pc-021" w:date="2009-06-25T12:11:00Z"/>
              </w:rPr>
            </w:pPr>
            <w:ins w:id="884" w:author="pc-021" w:date="2009-06-25T12:11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ins w:id="887" w:author="pc-021" w:date="2009-06-25T12:11:00Z"/>
              </w:rPr>
            </w:pPr>
            <w:ins w:id="886" w:author="pc-021" w:date="2009-06-25T12:11:00Z">
              <w:r>
                <w:rPr>
                  <w:szCs w:val="21"/>
                </w:rPr>
                <w:t>二级护理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del w:id="890" w:author="pc-021" w:date="2009-06-25T12:11:00Z"/>
              </w:rPr>
            </w:pPr>
            <w:ins w:id="888" w:author="pc-021" w:date="2009-06-25T12:11:00Z">
              <w:r>
                <w:rPr>
                  <w:szCs w:val="21"/>
                </w:rPr>
                <w:t>普食</w:t>
              </w:r>
            </w:ins>
            <w:del w:id="889" w:author="pc-021" w:date="2009-06-25T12:11:00Z">
              <w:r>
                <w:rPr>
                  <w:szCs w:val="21"/>
                </w:rPr>
                <w:delText>一级护理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892" w:author="chen" w:date="2009-05-26T20:27:00Z"/>
              </w:rPr>
            </w:pPr>
            <w:del w:id="891" w:author="pc-021" w:date="2009-06-25T12:11:00Z">
              <w:r>
                <w:rPr>
                  <w:szCs w:val="21"/>
                </w:rPr>
                <w:delText>普食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894" w:author="pc-021" w:date="2009-06-25T12:11:00Z"/>
              </w:rPr>
            </w:pPr>
            <w:ins w:id="893" w:author="pc-021" w:date="2009-06-25T12:11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/>
            </w:pPr>
            <w:del w:id="895" w:author="pc-021" w:date="2009-06-25T12:11:00Z">
              <w:r>
                <w:rPr>
                  <w:szCs w:val="21"/>
                </w:rPr>
                <w:delText>一级</w:delText>
              </w:r>
            </w:del>
            <w:ins w:id="896" w:author="pc-021" w:date="2009-06-25T12:11:00Z">
              <w:r>
                <w:rPr>
                  <w:szCs w:val="21"/>
                </w:rPr>
                <w:t>二级</w:t>
              </w:r>
            </w:ins>
            <w:r>
              <w:rPr>
                <w:szCs w:val="21"/>
              </w:rPr>
              <w:t>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897" w:author="pc-021" w:date="2009-06-25T12:12:00Z"/>
              </w:rPr>
            </w:pPr>
            <w:r>
              <w:rPr>
                <w:szCs w:val="21"/>
              </w:rPr>
              <w:t>普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ins w:id="898" w:author="pc-021" w:date="2009-06-25T12:12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拆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血常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血生化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900" w:author="pc-021" w:date="2009-06-25T12:12:00Z"/>
              </w:rPr>
            </w:pPr>
            <w:ins w:id="899" w:author="pc-021" w:date="2009-06-25T12:12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/>
            </w:pPr>
            <w:del w:id="901" w:author="pc-021" w:date="2009-06-25T12:46:00Z">
              <w:r>
                <w:rPr>
                  <w:szCs w:val="21"/>
                </w:rPr>
                <w:delText>一级</w:delText>
              </w:r>
            </w:del>
            <w:ins w:id="902" w:author="pc-021" w:date="2009-06-25T12:46:00Z">
              <w:r>
                <w:rPr>
                  <w:szCs w:val="21"/>
                </w:rPr>
                <w:t>二级</w:t>
              </w:r>
            </w:ins>
            <w:r>
              <w:rPr>
                <w:szCs w:val="21"/>
              </w:rPr>
              <w:t>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03" w:author="Unknown" w:date="0-00-00T00:00:00Z"/>
              </w:rPr>
            </w:pPr>
            <w:r>
              <w:rPr>
                <w:szCs w:val="21"/>
              </w:rPr>
              <w:t>普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05" w:author="pc-021" w:date="2009-06-25T12:12:00Z"/>
              </w:rPr>
            </w:pPr>
            <w:ins w:id="904" w:author="pc-021" w:date="2009-06-25T12:12:00Z">
              <w:r>
                <w:rPr>
                  <w:szCs w:val="21"/>
                </w:rPr>
              </w:r>
            </w:ins>
          </w:p>
          <w:p>
            <w:pPr>
              <w:pStyle w:val="Normal"/>
              <w:rPr>
                <w:b/>
                <w:b/>
                <w:szCs w:val="21"/>
                <w:ins w:id="907" w:author="pc-021" w:date="2009-06-25T12:12:00Z"/>
              </w:rPr>
            </w:pPr>
            <w:ins w:id="906" w:author="pc-021" w:date="2009-06-25T12:12:00Z">
              <w:r>
                <w:rPr>
                  <w:b/>
                  <w:szCs w:val="21"/>
                </w:rPr>
                <w:t>临时医嘱：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08" w:author="chen" w:date="2009-05-26T20:27:00Z"/>
              </w:rPr>
            </w:pPr>
            <w:r>
              <w:rPr>
                <w:szCs w:val="21"/>
              </w:rPr>
              <w:t>停用脱水药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  <w:del w:id="910" w:author="chen" w:date="2009-05-26T20:27:00Z"/>
              </w:rPr>
            </w:pPr>
            <w:del w:id="909" w:author="chen" w:date="2009-05-26T20:27:00Z">
              <w:r>
                <w:rPr>
                  <w:szCs w:val="21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912" w:author="pc-021" w:date="2009-06-25T11:58:00Z"/>
              </w:rPr>
            </w:pPr>
            <w:ins w:id="911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要护理</w:t>
              </w:r>
            </w:ins>
          </w:p>
          <w:p>
            <w:pPr>
              <w:pStyle w:val="Normal"/>
              <w:widowControl/>
              <w:jc w:val="center"/>
              <w:rPr>
                <w:del w:id="915" w:author="pc-021" w:date="2009-06-25T11:58:00Z"/>
              </w:rPr>
            </w:pPr>
            <w:ins w:id="913" w:author="pc-021" w:date="2009-06-25T11:5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作</w:t>
              </w:r>
            </w:ins>
            <w:del w:id="914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护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917" w:author="pc-021" w:date="2009-06-25T11:58:00Z"/>
              </w:rPr>
            </w:pPr>
            <w:del w:id="916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理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919" w:author="pc-021" w:date="2009-06-25T11:58:00Z"/>
              </w:rPr>
            </w:pPr>
            <w:del w:id="918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920" w:author="pc-021" w:date="2009-06-25T11:58:00Z">
              <w:r>
                <w:rPr>
                  <w:rFonts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21" w:author="Unknown" w:date="0-00-00T00:00:00Z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23" w:author="pc-021" w:date="2009-06-25T12:45:00Z"/>
              </w:rPr>
            </w:pPr>
            <w:ins w:id="922" w:author="pc-021" w:date="2009-06-25T12:45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24" w:author="chen" w:date="2009-05-26T20:27:00Z"/>
              </w:rPr>
            </w:pPr>
            <w:r>
              <w:rPr>
                <w:szCs w:val="21"/>
              </w:rPr>
              <w:t>患者营养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26" w:author="pc-021" w:date="2009-06-25T12:47:00Z"/>
              </w:rPr>
            </w:pPr>
            <w:ins w:id="925" w:author="pc-021" w:date="2009-06-25T12:47:00Z">
              <w:r>
                <w:rPr>
                  <w:szCs w:val="21"/>
                </w:rPr>
                <w:t>患者一般状况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28" w:author="pc-021" w:date="2009-06-25T12:47:00Z"/>
              </w:rPr>
            </w:pPr>
            <w:ins w:id="927" w:author="pc-021" w:date="2009-06-25T12:47:00Z">
              <w:r>
                <w:rPr>
                  <w:szCs w:val="21"/>
                </w:rPr>
                <w:t>神经系统状况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del w:id="933" w:author="pc-021" w:date="2009-06-25T12:46:00Z"/>
              </w:rPr>
            </w:pPr>
            <w:ins w:id="929" w:author="pc-021" w:date="2009-06-25T12:47:00Z">
              <w:r>
                <w:rPr>
                  <w:rFonts w:cs="宋体;SimSun" w:ascii="宋体;SimSun" w:hAnsi="宋体;SimSun"/>
                  <w:szCs w:val="21"/>
                </w:rPr>
                <w:t>□</w:t>
              </w:r>
            </w:ins>
            <w:ins w:id="930" w:author="pc-021" w:date="2009-06-25T12:47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ins w:id="931" w:author="pc-021" w:date="2009-06-25T12:47:00Z">
              <w:r>
                <w:rPr>
                  <w:szCs w:val="21"/>
                </w:rPr>
                <w:t>患者营养状况</w:t>
              </w:r>
            </w:ins>
            <w:del w:id="932" w:author="pc-021" w:date="2009-06-25T12:46:00Z">
              <w:r>
                <w:rPr>
                  <w:szCs w:val="21"/>
                </w:rPr>
                <w:delText>患者一般状况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35" w:author="pc-021" w:date="2009-06-25T12:46:00Z"/>
              </w:rPr>
            </w:pPr>
            <w:del w:id="934" w:author="pc-021" w:date="2009-06-25T12:46:00Z">
              <w:r>
                <w:rPr>
                  <w:szCs w:val="21"/>
                </w:rPr>
                <w:delText>神经系统状况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37" w:author="pc-021" w:date="2009-06-25T12:46:00Z"/>
              </w:rPr>
            </w:pPr>
            <w:del w:id="936" w:author="pc-021" w:date="2009-06-25T12:46:00Z">
              <w:r>
                <w:rPr>
                  <w:szCs w:val="21"/>
                </w:rPr>
                <w:delText>患者营养状况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39" w:author="pc-021" w:date="2009-06-25T12:47:00Z"/>
              </w:rPr>
            </w:pPr>
            <w:ins w:id="938" w:author="pc-021" w:date="2009-06-25T12:47:00Z">
              <w:r>
                <w:rPr>
                  <w:szCs w:val="21"/>
                </w:rPr>
                <w:t>患者一般状况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941" w:author="pc-021" w:date="2009-06-25T12:47:00Z"/>
              </w:rPr>
            </w:pPr>
            <w:ins w:id="940" w:author="pc-021" w:date="2009-06-25T12:47:00Z">
              <w:r>
                <w:rPr>
                  <w:szCs w:val="21"/>
                </w:rPr>
                <w:t>神经系统状况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del w:id="944" w:author="pc-021" w:date="2009-06-25T12:48:00Z"/>
              </w:rPr>
            </w:pPr>
            <w:ins w:id="942" w:author="pc-021" w:date="2009-06-25T12:47:00Z">
              <w:r>
                <w:rPr>
                  <w:szCs w:val="21"/>
                </w:rPr>
                <w:t>患者营养状况</w:t>
              </w:r>
            </w:ins>
            <w:del w:id="943" w:author="pc-021" w:date="2009-06-25T12:48:00Z">
              <w:r>
                <w:rPr>
                  <w:szCs w:val="21"/>
                </w:rPr>
                <w:delText>患者一般状况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46" w:author="pc-021" w:date="2009-06-25T12:48:00Z"/>
              </w:rPr>
            </w:pPr>
            <w:del w:id="945" w:author="pc-021" w:date="2009-06-25T12:48:00Z">
              <w:r>
                <w:rPr>
                  <w:szCs w:val="21"/>
                </w:rPr>
                <w:delText>神经系统状况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948" w:author="pc-021" w:date="2009-06-25T12:48:00Z"/>
              </w:rPr>
            </w:pPr>
            <w:del w:id="947" w:author="pc-021" w:date="2009-06-25T12:48:00Z">
              <w:r>
                <w:rPr>
                  <w:szCs w:val="21"/>
                </w:rPr>
                <w:delText>患者营养状况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ns w:id="951" w:author="chen" w:date="2009-05-26T20:26:00Z"/>
              </w:rPr>
            </w:pPr>
            <w:del w:id="949" w:author="chen" w:date="2009-05-26T20:26:00Z">
              <w:r>
                <w:rPr>
                  <w:rFonts w:eastAsia="黑体;SimHei"/>
                  <w:kern w:val="0"/>
                  <w:sz w:val="21"/>
                  <w:szCs w:val="21"/>
                </w:rPr>
                <w:delText>变异</w:delText>
              </w:r>
            </w:del>
            <w:ins w:id="950" w:author="chen" w:date="2009-05-26T20:26:00Z">
              <w:r>
                <w:rPr>
                  <w:rFonts w:eastAsia="黑体;SimHei"/>
                  <w:kern w:val="0"/>
                  <w:sz w:val="21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953" w:author="chen" w:date="2009-05-26T20:26:00Z"/>
              </w:rPr>
            </w:pPr>
            <w:ins w:id="952" w:author="chen" w:date="2009-05-26T20:26:00Z">
              <w:r>
                <w:rPr>
                  <w:rFonts w:eastAsia="黑体;SimHei"/>
                  <w:kern w:val="0"/>
                  <w:sz w:val="21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ins w:id="954" w:author="chen" w:date="2009-05-26T20:26:00Z">
              <w:r>
                <w:rPr>
                  <w:rFonts w:eastAsia="黑体;SimHei"/>
                  <w:kern w:val="0"/>
                  <w:sz w:val="21"/>
                  <w:szCs w:val="21"/>
                </w:rPr>
                <w:t>记录</w:t>
              </w:r>
            </w:ins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955" w:author="chen" w:date="2009-05-26T20:26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957" w:author="chen" w:date="2009-05-26T20:26:00Z"/>
              </w:rPr>
            </w:pPr>
            <w:ins w:id="956" w:author="chen" w:date="2009-05-26T20:26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958" w:author="chen" w:date="2009-05-26T20:26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959" w:author="chen" w:date="2009-05-26T20:26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961" w:author="chen" w:date="2009-05-26T20:26:00Z"/>
              </w:rPr>
            </w:pPr>
            <w:ins w:id="960" w:author="chen" w:date="2009-05-26T20:26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962" w:author="chen" w:date="2009-05-26T20:26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963" w:author="chen" w:date="2009-05-26T20:26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965" w:author="chen" w:date="2009-05-26T20:26:00Z"/>
              </w:rPr>
            </w:pPr>
            <w:ins w:id="964" w:author="chen" w:date="2009-05-26T20:26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966" w:author="chen" w:date="2009-05-26T20:26:00Z">
              <w:r>
                <w:rPr>
                  <w:kern w:val="0"/>
                  <w:szCs w:val="21"/>
                </w:rPr>
                <w:t>2.</w:t>
              </w:r>
            </w:ins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before="156" w:after="0"/>
        <w:ind w:firstLine="1260"/>
        <w:rPr>
          <w:szCs w:val="21"/>
          <w:u w:val="single"/>
          <w:del w:id="968" w:author="Unknown" w:date="0-00-00T00:00:00Z"/>
        </w:rPr>
      </w:pPr>
      <w:del w:id="967" w:author="Unknown" w:date="0-00-00T00:00:00Z">
        <w:r>
          <w:rPr>
            <w:szCs w:val="21"/>
            <w:u w:val="single"/>
          </w:rPr>
        </w:r>
      </w:del>
    </w:p>
    <w:p>
      <w:pPr>
        <w:pStyle w:val="Normal"/>
        <w:rPr>
          <w:szCs w:val="21"/>
          <w:u w:val="single"/>
          <w:ins w:id="970" w:author="pc-021" w:date="2009-06-25T12:48:00Z"/>
        </w:rPr>
      </w:pPr>
      <w:ins w:id="969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72" w:author="pc-021" w:date="2009-06-25T12:48:00Z"/>
        </w:rPr>
      </w:pPr>
      <w:ins w:id="971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74" w:author="pc-021" w:date="2009-06-25T12:48:00Z"/>
        </w:rPr>
      </w:pPr>
      <w:ins w:id="973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76" w:author="pc-021" w:date="2009-06-25T12:48:00Z"/>
        </w:rPr>
      </w:pPr>
      <w:ins w:id="975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78" w:author="pc-021" w:date="2009-06-25T12:48:00Z"/>
        </w:rPr>
      </w:pPr>
      <w:ins w:id="977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80" w:author="pc-021" w:date="2009-06-25T12:48:00Z"/>
        </w:rPr>
      </w:pPr>
      <w:ins w:id="979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82" w:author="pc-021" w:date="2009-06-25T12:48:00Z"/>
        </w:rPr>
      </w:pPr>
      <w:ins w:id="981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84" w:author="pc-021" w:date="2009-06-25T12:48:00Z"/>
        </w:rPr>
      </w:pPr>
      <w:ins w:id="983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86" w:author="pc-021" w:date="2009-06-25T12:48:00Z"/>
        </w:rPr>
      </w:pPr>
      <w:ins w:id="985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88" w:author="pc-021" w:date="2009-06-25T12:48:00Z"/>
        </w:rPr>
      </w:pPr>
      <w:ins w:id="987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90" w:author="pc-021" w:date="2009-06-25T12:48:00Z"/>
        </w:rPr>
      </w:pPr>
      <w:ins w:id="989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92" w:author="pc-021" w:date="2009-06-25T12:48:00Z"/>
        </w:rPr>
      </w:pPr>
      <w:ins w:id="991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94" w:author="pc-021" w:date="2009-06-25T12:48:00Z"/>
        </w:rPr>
      </w:pPr>
      <w:ins w:id="993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96" w:author="pc-021" w:date="2009-06-25T12:48:00Z"/>
        </w:rPr>
      </w:pPr>
      <w:ins w:id="995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ins w:id="998" w:author="pc-021" w:date="2009-06-25T12:48:00Z"/>
        </w:rPr>
      </w:pPr>
      <w:ins w:id="997" w:author="pc-021" w:date="2009-06-25T12:48:00Z">
        <w:r>
          <w:rPr>
            <w:szCs w:val="21"/>
            <w:u w:val="single"/>
          </w:rPr>
        </w:r>
      </w:ins>
    </w:p>
    <w:p>
      <w:pPr>
        <w:pStyle w:val="Normal"/>
        <w:rPr>
          <w:szCs w:val="21"/>
          <w:u w:val="single"/>
          <w:del w:id="1000" w:author="chen" w:date="2009-05-26T20:34:00Z"/>
        </w:rPr>
      </w:pPr>
      <w:del w:id="999" w:author="chen" w:date="2009-05-26T20:34:00Z">
        <w:r>
          <w:rPr>
            <w:szCs w:val="21"/>
            <w:u w:val="single"/>
          </w:rPr>
        </w:r>
      </w:del>
    </w:p>
    <w:p>
      <w:pPr>
        <w:pStyle w:val="Normal"/>
        <w:spacing w:before="156" w:after="0"/>
        <w:ind w:firstLine="1260"/>
        <w:rPr>
          <w:rFonts w:ascii="黑体;SimHei" w:hAnsi="黑体;SimHei" w:eastAsia="黑体;SimHei"/>
          <w:b/>
          <w:b/>
          <w:sz w:val="21"/>
          <w:szCs w:val="21"/>
        </w:rPr>
      </w:pPr>
      <w:del w:id="1001" w:author="chen" w:date="2009-05-26T20:28:00Z">
        <w:r>
          <w:rPr>
            <w:rFonts w:ascii="黑体;SimHei" w:hAnsi="黑体;SimHei" w:eastAsia="黑体;SimHei"/>
            <w:sz w:val="21"/>
            <w:szCs w:val="21"/>
            <w:u w:val="single"/>
          </w:rPr>
          <w:delText>前颅窝底脑膜瘤</w:delText>
        </w:r>
      </w:del>
      <w:del w:id="1002" w:author="chen" w:date="2009-05-26T20:28:00Z">
        <w:r>
          <w:rPr>
            <w:rFonts w:ascii="黑体;SimHei" w:hAnsi="黑体;SimHei" w:eastAsia="黑体;SimHei"/>
            <w:b/>
            <w:sz w:val="21"/>
            <w:szCs w:val="21"/>
          </w:rPr>
          <w:delText xml:space="preserve"> 临床路径</w:delText>
        </w:r>
      </w:del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4"/>
        <w:gridCol w:w="916"/>
        <w:gridCol w:w="916"/>
        <w:gridCol w:w="915"/>
        <w:gridCol w:w="916"/>
        <w:gridCol w:w="852"/>
        <w:gridCol w:w="979"/>
        <w:gridCol w:w="916"/>
        <w:gridCol w:w="916"/>
      </w:tblGrid>
      <w:tr>
        <w:trPr>
          <w:trHeight w:val="625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eastAsia="黑体;SimHei"/>
                <w:kern w:val="0"/>
                <w:sz w:val="21"/>
                <w:szCs w:val="21"/>
              </w:rPr>
            </w:pPr>
            <w:ins w:id="1003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时间</w:t>
              </w:r>
            </w:ins>
            <w:del w:id="1004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日期</w:delText>
              </w:r>
            </w:del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住院第</w:t>
            </w:r>
            <w:ins w:id="1005" w:author="chen" w:date="2009-05-26T20:29:00Z">
              <w:del w:id="1006" w:author="pc-021" w:date="2009-06-25T12:50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十三</w:delText>
                </w:r>
              </w:del>
            </w:ins>
            <w:ins w:id="1007" w:author="pc-021" w:date="2009-06-25T12:50:00Z">
              <w:r>
                <w:rPr>
                  <w:rFonts w:eastAsia="黑体;SimHei"/>
                  <w:kern w:val="0"/>
                  <w:szCs w:val="21"/>
                </w:rPr>
                <w:t>13</w:t>
              </w:r>
            </w:ins>
            <w:del w:id="1008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 13  </w:delText>
              </w:r>
            </w:del>
            <w:r>
              <w:rPr>
                <w:rFonts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（术后第</w:t>
            </w:r>
            <w:del w:id="1009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delText>九</w:delText>
              </w:r>
            </w:del>
            <w:ins w:id="1010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t>9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6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住院第</w:t>
            </w:r>
            <w:del w:id="1011" w:author="chen" w:date="2009-05-26T20:29:00Z">
              <w:r>
                <w:rPr>
                  <w:rFonts w:eastAsia="Times New Roman"/>
                  <w:kern w:val="0"/>
                  <w:sz w:val="21"/>
                  <w:szCs w:val="21"/>
                </w:rPr>
                <w:delText xml:space="preserve"> </w:delText>
              </w:r>
            </w:del>
            <w:del w:id="1012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delText xml:space="preserve">14 </w:delText>
              </w:r>
            </w:del>
            <w:ins w:id="1013" w:author="chen" w:date="2009-05-26T20:29:00Z">
              <w:del w:id="1014" w:author="pc-021" w:date="2009-06-25T12:50:00Z">
                <w:r>
                  <w:rPr>
                    <w:rFonts w:eastAsia="黑体;SimHei"/>
                    <w:kern w:val="0"/>
                    <w:sz w:val="21"/>
                    <w:szCs w:val="21"/>
                  </w:rPr>
                  <w:delText>十四</w:delText>
                </w:r>
              </w:del>
            </w:ins>
            <w:ins w:id="1015" w:author="pc-021" w:date="2009-06-25T12:50:00Z">
              <w:r>
                <w:rPr>
                  <w:rFonts w:eastAsia="黑体;SimHei"/>
                  <w:kern w:val="0"/>
                  <w:szCs w:val="21"/>
                </w:rPr>
                <w:t>14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kern w:val="0"/>
                <w:sz w:val="21"/>
                <w:szCs w:val="21"/>
              </w:rPr>
              <w:t>（术后第</w:t>
            </w:r>
            <w:del w:id="1016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delText>十</w:delText>
              </w:r>
            </w:del>
            <w:ins w:id="1017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t>10</w:t>
              </w:r>
            </w:ins>
            <w:r>
              <w:rPr>
                <w:rFonts w:eastAsia="黑体;SimHei"/>
                <w:kern w:val="0"/>
                <w:sz w:val="21"/>
                <w:szCs w:val="21"/>
              </w:rPr>
              <w:t>天）</w:t>
            </w:r>
          </w:p>
        </w:tc>
        <w:tc>
          <w:tcPr>
            <w:tcW w:w="28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19" w:author="pc-021" w:date="2009-06-25T12:48:00Z"/>
              </w:rPr>
            </w:pPr>
            <w:ins w:id="1018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21" w:author="pc-021" w:date="2009-06-25T12:48:00Z"/>
              </w:rPr>
            </w:pPr>
            <w:ins w:id="1020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要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23" w:author="pc-021" w:date="2009-06-25T12:48:00Z"/>
              </w:rPr>
            </w:pPr>
            <w:ins w:id="1022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诊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25" w:author="pc-021" w:date="2009-06-25T12:48:00Z"/>
              </w:rPr>
            </w:pPr>
            <w:ins w:id="1024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疗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27" w:author="pc-021" w:date="2009-06-25T12:48:00Z"/>
              </w:rPr>
            </w:pPr>
            <w:ins w:id="1026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</w:t>
              </w:r>
            </w:ins>
          </w:p>
          <w:p>
            <w:pPr>
              <w:pStyle w:val="Normal"/>
              <w:widowControl/>
              <w:jc w:val="center"/>
              <w:rPr>
                <w:del w:id="1030" w:author="pc-021" w:date="2009-06-25T12:48:00Z"/>
              </w:rPr>
            </w:pPr>
            <w:ins w:id="1028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作</w:t>
              </w:r>
            </w:ins>
            <w:del w:id="1029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诊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32" w:author="pc-021" w:date="2009-06-25T12:48:00Z"/>
              </w:rPr>
            </w:pPr>
            <w:del w:id="1031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疗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34" w:author="pc-021" w:date="2009-06-25T12:48:00Z"/>
              </w:rPr>
            </w:pPr>
            <w:del w:id="1033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1035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9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神经系统查体，对比手术前后症状、体征变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36" w:author="Unknown" w:date="0-00-00T00:00:00Z"/>
              </w:rPr>
            </w:pPr>
            <w:r>
              <w:rPr>
                <w:szCs w:val="21"/>
              </w:rPr>
              <w:t>汇总术后辅助检查结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1038" w:author="pc-021" w:date="2009-06-25T12:49:00Z"/>
              </w:rPr>
            </w:pPr>
            <w:ins w:id="1037" w:author="pc-021" w:date="2009-06-25T12:49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Cs w:val="21"/>
                <w:del w:id="1039" w:author="chen" w:date="2009-05-26T20:34:00Z"/>
              </w:rPr>
            </w:pPr>
            <w:r>
              <w:rPr>
                <w:szCs w:val="21"/>
              </w:rPr>
              <w:t>评估手术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确定患者可以出院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向患者交代出院注意事项、复查日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通知出院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开出院诊断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完成出院记录</w:t>
            </w:r>
          </w:p>
        </w:tc>
        <w:tc>
          <w:tcPr>
            <w:tcW w:w="28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41" w:author="pc-021" w:date="2009-06-25T12:48:00Z"/>
              </w:rPr>
            </w:pPr>
            <w:ins w:id="1040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重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43" w:author="pc-021" w:date="2009-06-25T12:48:00Z"/>
              </w:rPr>
            </w:pPr>
            <w:ins w:id="1042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点</w:t>
              </w:r>
            </w:ins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45" w:author="pc-021" w:date="2009-06-25T12:48:00Z"/>
              </w:rPr>
            </w:pPr>
            <w:ins w:id="1044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医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48" w:author="pc-021" w:date="2009-06-25T12:48:00Z"/>
              </w:rPr>
            </w:pPr>
            <w:ins w:id="1046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嘱</w:t>
              </w:r>
            </w:ins>
            <w:del w:id="1047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医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50" w:author="pc-021" w:date="2009-06-25T12:48:00Z"/>
              </w:rPr>
            </w:pPr>
            <w:del w:id="1049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52" w:author="pc-021" w:date="2009-06-25T12:48:00Z"/>
              </w:rPr>
            </w:pPr>
            <w:del w:id="1051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54" w:author="pc-021" w:date="2009-06-25T12:48:00Z"/>
              </w:rPr>
            </w:pPr>
            <w:del w:id="1053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1055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嘱</w:delText>
              </w:r>
            </w:del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ins w:id="1057" w:author="pc-021" w:date="2009-06-25T12:49:00Z"/>
              </w:rPr>
            </w:pPr>
            <w:ins w:id="1056" w:author="pc-021" w:date="2009-06-25T12:49:00Z">
              <w:r>
                <w:rPr>
                  <w:b/>
                  <w:szCs w:val="21"/>
                </w:rPr>
                <w:t>长期医嘱：</w:t>
              </w:r>
            </w:ins>
          </w:p>
          <w:p>
            <w:pPr>
              <w:pStyle w:val="Normal"/>
              <w:rPr>
                <w:szCs w:val="21"/>
                <w:ins w:id="1061" w:author="pc-021" w:date="2009-06-25T12:49:00Z"/>
              </w:rPr>
            </w:pPr>
            <w:ins w:id="1058" w:author="pc-021" w:date="2009-06-25T12:49:00Z">
              <w:r>
                <w:rPr>
                  <w:rFonts w:cs="宋体;SimSun" w:ascii="宋体;SimSun" w:hAnsi="宋体;SimSun"/>
                  <w:szCs w:val="21"/>
                </w:rPr>
                <w:t>□</w:t>
              </w:r>
            </w:ins>
            <w:ins w:id="1059" w:author="pc-021" w:date="2009-06-25T12:49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ins w:id="1060" w:author="pc-021" w:date="2009-06-25T12:49:00Z">
              <w:r>
                <w:rPr>
                  <w:szCs w:val="21"/>
                </w:rPr>
                <w:t>二级护理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del w:id="1066" w:author="pc-021" w:date="2009-06-25T12:49:00Z"/>
              </w:rPr>
            </w:pPr>
            <w:ins w:id="1062" w:author="pc-021" w:date="2009-06-25T12:49:00Z">
              <w:r>
                <w:rPr>
                  <w:rFonts w:cs="宋体;SimSun" w:ascii="宋体;SimSun" w:hAnsi="宋体;SimSun"/>
                  <w:szCs w:val="21"/>
                </w:rPr>
                <w:t>□</w:t>
              </w:r>
            </w:ins>
            <w:ins w:id="1063" w:author="pc-021" w:date="2009-06-25T12:49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ins w:id="1064" w:author="pc-021" w:date="2009-06-25T12:49:00Z">
              <w:r>
                <w:rPr>
                  <w:szCs w:val="21"/>
                </w:rPr>
                <w:t>普食</w:t>
              </w:r>
            </w:ins>
            <w:del w:id="1065" w:author="pc-021" w:date="2009-06-25T12:49:00Z">
              <w:r>
                <w:rPr>
                  <w:szCs w:val="21"/>
                </w:rPr>
                <w:delText>一级护理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68" w:author="pc-021" w:date="2009-06-25T12:49:00Z"/>
              </w:rPr>
            </w:pPr>
            <w:del w:id="1067" w:author="pc-021" w:date="2009-06-25T12:49:00Z">
              <w:r>
                <w:rPr>
                  <w:szCs w:val="21"/>
                </w:rPr>
                <w:delText>普食</w:delText>
              </w:r>
            </w:del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出院通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71" w:author="chen" w:date="2009-05-26T20:31:00Z"/>
              </w:rPr>
            </w:pPr>
            <w:ins w:id="1069" w:author="pc-021" w:date="2009-06-25T12:49:00Z">
              <w:r>
                <w:rPr>
                  <w:rFonts w:cs="宋体;SimSun" w:ascii="宋体;SimSun" w:hAnsi="宋体;SimSun"/>
                  <w:szCs w:val="21"/>
                </w:rPr>
                <w:t>□</w:t>
              </w:r>
            </w:ins>
            <w:ins w:id="1070" w:author="pc-021" w:date="2009-06-25T12:49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r>
              <w:rPr>
                <w:szCs w:val="21"/>
              </w:rPr>
              <w:t>出院带药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Cs w:val="21"/>
                <w:ins w:id="1073" w:author="pc-021" w:date="2009-06-25T12:48:00Z"/>
              </w:rPr>
            </w:pPr>
            <w:ins w:id="1072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主要护理</w:t>
              </w:r>
            </w:ins>
          </w:p>
          <w:p>
            <w:pPr>
              <w:pStyle w:val="Normal"/>
              <w:widowControl/>
              <w:jc w:val="center"/>
              <w:rPr>
                <w:del w:id="1076" w:author="pc-021" w:date="2009-06-25T12:48:00Z"/>
              </w:rPr>
            </w:pPr>
            <w:ins w:id="1074" w:author="pc-021" w:date="2009-06-25T12:48:00Z">
              <w:r>
                <w:rPr>
                  <w:rFonts w:ascii="黑体;SimHei" w:hAnsi="黑体;SimHei" w:eastAsia="黑体;SimHei"/>
                  <w:kern w:val="0"/>
                  <w:szCs w:val="21"/>
                </w:rPr>
                <w:t>工作</w:t>
              </w:r>
            </w:ins>
            <w:del w:id="1075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护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78" w:author="pc-021" w:date="2009-06-25T12:48:00Z"/>
              </w:rPr>
            </w:pPr>
            <w:del w:id="1077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理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del w:id="1080" w:author="pc-021" w:date="2009-06-25T12:48:00Z"/>
              </w:rPr>
            </w:pPr>
            <w:del w:id="1079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工</w:delText>
              </w:r>
            </w:del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del w:id="1081" w:author="pc-021" w:date="2009-06-25T12:48:00Z">
              <w:r>
                <w:rPr>
                  <w:rFonts w:eastAsia="黑体;SimHei"/>
                  <w:kern w:val="0"/>
                  <w:sz w:val="21"/>
                  <w:szCs w:val="21"/>
                </w:rPr>
                <w:delText>作</w:delText>
              </w:r>
            </w:del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患者一般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82" w:author="Unknown" w:date="0-00-00T00:00:00Z"/>
              </w:rPr>
            </w:pPr>
            <w:r>
              <w:rPr>
                <w:szCs w:val="21"/>
              </w:rPr>
              <w:t>神经系统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ins w:id="1084" w:author="pc-021" w:date="2009-06-25T12:49:00Z"/>
              </w:rPr>
            </w:pPr>
            <w:ins w:id="1083" w:author="pc-021" w:date="2009-06-25T12:49:00Z">
              <w:r>
                <w:rPr>
                  <w:szCs w:val="21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85" w:author="chen" w:date="2009-05-26T20:30:00Z"/>
              </w:rPr>
            </w:pPr>
            <w:r>
              <w:rPr>
                <w:szCs w:val="21"/>
              </w:rPr>
              <w:t>患者营养状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  <w:del w:id="1086" w:author="chen" w:date="2009-05-26T20:30:00Z"/>
              </w:rPr>
            </w:pPr>
            <w:r>
              <w:rPr>
                <w:szCs w:val="21"/>
              </w:rPr>
              <w:t>帮助病人办理出院手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ns w:id="1089" w:author="chen" w:date="2009-05-26T20:29:00Z"/>
              </w:rPr>
            </w:pPr>
            <w:del w:id="1087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delText>变异</w:delText>
              </w:r>
            </w:del>
            <w:ins w:id="1088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t>病情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  <w:ins w:id="1091" w:author="chen" w:date="2009-05-26T20:29:00Z"/>
              </w:rPr>
            </w:pPr>
            <w:ins w:id="1090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t>变异</w:t>
              </w:r>
            </w:ins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ins w:id="1092" w:author="chen" w:date="2009-05-26T20:29:00Z">
              <w:r>
                <w:rPr>
                  <w:rFonts w:eastAsia="黑体;SimHei"/>
                  <w:kern w:val="0"/>
                  <w:sz w:val="21"/>
                  <w:szCs w:val="21"/>
                </w:rPr>
                <w:t>记录</w:t>
              </w:r>
            </w:ins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1093" w:author="chen" w:date="2009-05-26T20:30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1095" w:author="chen" w:date="2009-05-26T20:30:00Z"/>
              </w:rPr>
            </w:pPr>
            <w:ins w:id="1094" w:author="chen" w:date="2009-05-26T20:30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1096" w:author="chen" w:date="2009-05-26T20:30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1097" w:author="chen" w:date="2009-05-26T20:30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1099" w:author="chen" w:date="2009-05-26T20:30:00Z"/>
              </w:rPr>
            </w:pPr>
            <w:ins w:id="1098" w:author="chen" w:date="2009-05-26T20:30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1100" w:author="chen" w:date="2009-05-26T20:30:00Z">
              <w:r>
                <w:rPr>
                  <w:kern w:val="0"/>
                  <w:szCs w:val="21"/>
                </w:rPr>
                <w:t>2.</w:t>
              </w:r>
            </w:ins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ins w:id="1101" w:author="chen" w:date="2009-05-26T20:30:00Z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有，原因：</w:t>
            </w:r>
          </w:p>
          <w:p>
            <w:pPr>
              <w:pStyle w:val="Normal"/>
              <w:widowControl/>
              <w:rPr>
                <w:kern w:val="0"/>
                <w:szCs w:val="21"/>
                <w:ins w:id="1103" w:author="chen" w:date="2009-05-26T20:30:00Z"/>
              </w:rPr>
            </w:pPr>
            <w:ins w:id="1102" w:author="chen" w:date="2009-05-26T20:30:00Z">
              <w:r>
                <w:rPr>
                  <w:kern w:val="0"/>
                  <w:szCs w:val="21"/>
                </w:rPr>
                <w:t>1.</w:t>
              </w:r>
            </w:ins>
          </w:p>
          <w:p>
            <w:pPr>
              <w:pStyle w:val="Normal"/>
              <w:rPr>
                <w:szCs w:val="21"/>
              </w:rPr>
            </w:pPr>
            <w:ins w:id="1104" w:author="chen" w:date="2009-05-26T20:30:00Z">
              <w:r>
                <w:rPr>
                  <w:kern w:val="0"/>
                  <w:szCs w:val="21"/>
                </w:rPr>
                <w:t>2.</w:t>
              </w:r>
            </w:ins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夜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夜班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  <w:t>签名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1"/>
                <w:szCs w:val="21"/>
              </w:rPr>
            </w:pPr>
            <w:r>
              <w:rPr>
                <w:rFonts w:eastAsia="黑体;SimHei"/>
                <w:kern w:val="0"/>
                <w:sz w:val="21"/>
                <w:szCs w:val="21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75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8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695"/>
        </w:tabs>
        <w:ind w:left="1695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黑体;SimHe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宋体;SimSu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0:54:00Z</dcterms:created>
  <dc:creator>中华人民共和国卫生部医政司</dc:creator>
  <dc:description/>
  <cp:keywords/>
  <dc:language>en-US</dc:language>
  <cp:lastModifiedBy>pc-021</cp:lastModifiedBy>
  <cp:lastPrinted>2009-06-25T12:51:00Z</cp:lastPrinted>
  <dcterms:modified xsi:type="dcterms:W3CDTF">2009-06-25T05:12:00Z</dcterms:modified>
  <cp:revision>14</cp:revision>
  <dc:subject/>
  <dc:title>                                  卫医政医疗便函〔2009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